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4500"/>
      </w:tblGrid>
      <w:tr>
        <w:trPr/>
        <w:tc>
          <w:tcPr>
            <w:tcW w:w="3690" w:type="dxa"/>
            <w:tcBorders/>
          </w:tcPr>
          <w:p>
            <w:pPr>
              <w:pStyle w:val="Cell"/>
              <w:widowControl/>
              <w:snapToGrid w:val="false"/>
              <w:ind w:left="1844" w:right="144" w:hanging="0"/>
              <w:jc w:val="center"/>
              <w:rPr/>
            </w:pPr>
            <w:r>
              <w:rPr/>
            </w:r>
          </w:p>
          <w:p>
            <w:pPr>
              <w:pStyle w:val="Cell"/>
              <w:widowControl/>
              <w:ind w:left="1844" w:right="144" w:hanging="0"/>
              <w:jc w:val="center"/>
              <w:rPr/>
            </w:pPr>
            <w:r>
              <w:rPr/>
            </w:r>
          </w:p>
          <w:p>
            <w:pPr>
              <w:pStyle w:val="Cell"/>
              <w:widowControl/>
              <w:ind w:left="1844" w:right="144" w:hanging="0"/>
              <w:jc w:val="center"/>
              <w:rPr/>
            </w:pPr>
            <w:r>
              <w:rPr/>
            </w:r>
          </w:p>
          <w:p>
            <w:pPr>
              <w:pStyle w:val="Cell"/>
              <w:widowControl/>
              <w:ind w:left="1844" w:right="144" w:hanging="0"/>
              <w:jc w:val="center"/>
              <w:rPr/>
            </w:pPr>
            <w:r>
              <w:rPr/>
            </w:r>
          </w:p>
          <w:p>
            <w:pPr>
              <w:pStyle w:val="Cell"/>
              <w:widowControl/>
              <w:ind w:left="1844" w:right="144" w:hanging="0"/>
              <w:jc w:val="center"/>
              <w:rPr/>
            </w:pPr>
            <w:r>
              <w:rPr/>
            </w:r>
          </w:p>
          <w:p>
            <w:pPr>
              <w:pStyle w:val="Cell"/>
              <w:widowControl/>
              <w:ind w:right="144" w:hanging="0"/>
              <w:rPr>
                <w:sz w:val="20"/>
              </w:rPr>
            </w:pPr>
            <w:r>
              <w:rPr>
                <w:rFonts w:eastAsia="Helvetica"/>
                <w:sz w:val="20"/>
              </w:rPr>
              <w:t xml:space="preserve">         </w:t>
            </w:r>
            <w:r>
              <w:rPr>
                <w:sz w:val="20"/>
              </w:rPr>
              <w:drawing>
                <wp:inline distT="0" distB="0" distL="0" distR="0">
                  <wp:extent cx="2338070" cy="697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807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ell"/>
              <w:widowControl/>
              <w:ind w:right="14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ell"/>
              <w:widowControl/>
              <w:ind w:right="14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ell"/>
              <w:widowControl/>
              <w:ind w:right="14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ell"/>
              <w:widowControl/>
              <w:ind w:right="144" w:hanging="0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Bsecure Services Department</w:t>
            </w:r>
          </w:p>
        </w:tc>
        <w:tc>
          <w:tcPr>
            <w:tcW w:w="4500" w:type="dxa"/>
            <w:tcBorders/>
          </w:tcPr>
          <w:p>
            <w:pPr>
              <w:pStyle w:val="Heading"/>
              <w:widowControl/>
              <w:tabs>
                <w:tab w:val="clear" w:pos="720"/>
                <w:tab w:val="clear" w:pos="1440"/>
                <w:tab w:val="left" w:pos="450" w:leader="none"/>
                <w:tab w:val="left" w:pos="2160" w:leader="none"/>
              </w:tabs>
              <w:snapToGrid w:val="false"/>
              <w:spacing w:before="499" w:after="99"/>
              <w:ind w:left="450" w:right="144" w:hanging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Heading"/>
              <w:widowControl/>
              <w:tabs>
                <w:tab w:val="clear" w:pos="1440"/>
                <w:tab w:val="left" w:pos="720" w:leader="none"/>
                <w:tab w:val="left" w:pos="2160" w:leader="none"/>
              </w:tabs>
              <w:ind w:left="864" w:right="144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Análisis de integridad del sistema OS/390, z/OS y el servidor de seguridad RACF</w:t>
            </w:r>
          </w:p>
          <w:p>
            <w:pPr>
              <w:pStyle w:val="Heading"/>
              <w:widowControl/>
              <w:tabs>
                <w:tab w:val="clear" w:pos="1440"/>
                <w:tab w:val="left" w:pos="720" w:leader="none"/>
                <w:tab w:val="left" w:pos="2160" w:leader="none"/>
              </w:tabs>
              <w:ind w:left="864" w:right="144" w:hanging="0"/>
              <w:jc w:val="center"/>
              <w:rPr>
                <w:i/>
                <w:i/>
                <w:lang w:val="es-ES_tradnl"/>
              </w:rPr>
            </w:pPr>
            <w:r>
              <w:rPr>
                <w:b/>
                <w:bCs/>
                <w:i/>
              </w:rPr>
              <w:t>Exits del Sistema</w:t>
            </w:r>
            <w:r>
              <w:rPr>
                <w:i/>
              </w:rPr>
              <w:t xml:space="preserve"> </w:t>
            </w:r>
          </w:p>
          <w:p>
            <w:pPr>
              <w:pStyle w:val="Heading"/>
              <w:widowControl/>
              <w:tabs>
                <w:tab w:val="clear" w:pos="1440"/>
                <w:tab w:val="left" w:pos="720" w:leader="none"/>
                <w:tab w:val="left" w:pos="2160" w:leader="none"/>
              </w:tabs>
              <w:ind w:left="0" w:right="144" w:hanging="0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</w:r>
          </w:p>
          <w:p>
            <w:pPr>
              <w:pStyle w:val="Cell"/>
              <w:widowControl/>
              <w:ind w:left="1844" w:right="144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color w:val="660099"/>
          <w:sz w:val="22"/>
          <w:szCs w:val="28"/>
        </w:rPr>
      </w:pPr>
      <w:r>
        <w:rPr>
          <w:rFonts w:cs="Garamond" w:ascii="Garamond" w:hAnsi="Garamond"/>
          <w:b/>
          <w:bCs/>
          <w:color w:val="660099"/>
          <w:sz w:val="22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660099"/>
          <w:sz w:val="22"/>
          <w:szCs w:val="28"/>
        </w:rPr>
      </w:pPr>
      <w:r>
        <w:rPr>
          <w:rFonts w:cs="Garamond" w:ascii="Garamond" w:hAnsi="Garamond"/>
          <w:b/>
          <w:bCs/>
          <w:color w:val="660099"/>
          <w:sz w:val="22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660099"/>
          <w:sz w:val="22"/>
          <w:szCs w:val="28"/>
        </w:rPr>
      </w:pPr>
      <w:r>
        <w:rPr>
          <w:rFonts w:cs="Garamond" w:ascii="Garamond" w:hAnsi="Garamond"/>
          <w:b/>
          <w:bCs/>
          <w:color w:val="660099"/>
          <w:sz w:val="22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660099"/>
          <w:sz w:val="22"/>
          <w:szCs w:val="28"/>
        </w:rPr>
      </w:pPr>
      <w:r>
        <w:rPr>
          <w:rFonts w:cs="Garamond" w:ascii="Garamond" w:hAnsi="Garamond"/>
          <w:b/>
          <w:bCs/>
          <w:color w:val="660099"/>
          <w:sz w:val="22"/>
          <w:szCs w:val="28"/>
        </w:rPr>
        <w:t>Especialistas en Organización y Gestión de Sistema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FF0000"/>
          <w:sz w:val="22"/>
          <w:szCs w:val="28"/>
          <w:lang w:val="en-GB"/>
        </w:rPr>
      </w:pPr>
      <w:r>
        <w:rPr>
          <w:rFonts w:cs="Garamond" w:ascii="Garamond" w:hAnsi="Garamond"/>
          <w:b/>
          <w:bCs/>
          <w:color w:val="FF0000"/>
          <w:sz w:val="22"/>
          <w:szCs w:val="28"/>
          <w:lang w:val="en-GB"/>
        </w:rPr>
        <w:t>—————————————————————</w:t>
      </w:r>
    </w:p>
    <w:p>
      <w:pPr>
        <w:pStyle w:val="Normal"/>
        <w:jc w:val="center"/>
        <w:rPr>
          <w:sz w:val="22"/>
          <w:lang w:val="en-GB"/>
        </w:rPr>
      </w:pPr>
      <w:r>
        <w:rPr>
          <w:rFonts w:cs="Garamond" w:ascii="Garamond" w:hAnsi="Garamond"/>
          <w:b/>
          <w:bCs/>
          <w:color w:val="660099"/>
          <w:sz w:val="22"/>
          <w:szCs w:val="28"/>
          <w:lang w:val="en-GB"/>
        </w:rPr>
        <w:t>Organization and Systems Management Experts</w:t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Footer"/>
        <w:jc w:val="center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Foote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Foote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Foote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Footer"/>
        <w:jc w:val="center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Footer"/>
        <w:tabs>
          <w:tab w:val="clear" w:pos="8504"/>
          <w:tab w:val="center" w:pos="4252" w:leader="none"/>
          <w:tab w:val="right" w:pos="8730" w:leader="none"/>
        </w:tabs>
        <w:ind w:left="-540" w:right="-315" w:hanging="0"/>
        <w:jc w:val="center"/>
        <w:rPr/>
      </w:pPr>
      <w:r>
        <w:rPr>
          <w:color w:val="000000"/>
          <w:sz w:val="20"/>
        </w:rPr>
        <w:t>Parque Tecnológico de Madrid. C/ Isaac Newton nº 1, Of. 42 - 28760 - Tres Cantos (Madrid)</w:t>
      </w:r>
    </w:p>
    <w:p>
      <w:pPr>
        <w:pStyle w:val="Footer"/>
        <w:tabs>
          <w:tab w:val="center" w:pos="4252" w:leader="none"/>
          <w:tab w:val="right" w:pos="8504" w:leader="none"/>
          <w:tab w:val="right" w:pos="8730" w:leader="none"/>
        </w:tabs>
        <w:ind w:left="-540" w:right="-315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Tel: +34 902 104 934  Fax. +34 91 804 32 04</w:t>
      </w:r>
    </w:p>
    <w:p>
      <w:pPr>
        <w:pStyle w:val="Footer"/>
        <w:jc w:val="both"/>
        <w:rPr>
          <w:sz w:val="20"/>
        </w:rPr>
      </w:pPr>
      <w:r>
        <w:rPr>
          <w:color w:val="000000"/>
          <w:sz w:val="20"/>
        </w:rPr>
        <w:tab/>
        <w:t xml:space="preserve">E-Mail : </w:t>
      </w:r>
      <w:r>
        <w:rPr>
          <w:color w:val="0000FF"/>
          <w:sz w:val="20"/>
        </w:rPr>
        <w:t>hablamos@go2bsecure.com</w:t>
      </w:r>
      <w:r>
        <w:rPr>
          <w:color w:val="000000"/>
          <w:sz w:val="20"/>
        </w:rPr>
        <w:t xml:space="preserve">      Web :  </w:t>
      </w:r>
      <w:r>
        <w:rPr>
          <w:color w:val="0000FF"/>
          <w:sz w:val="20"/>
        </w:rPr>
        <w:t>www.go2bsecure.com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DG3notinTOC"/>
        <w:rPr>
          <w:lang w:val="es-ES"/>
        </w:rPr>
      </w:pPr>
      <w:r>
        <w:rPr>
          <w:lang w:val="es-ES"/>
        </w:rPr>
        <w:t>Copyright</w:t>
      </w:r>
    </w:p>
    <w:p>
      <w:pPr>
        <w:pStyle w:val="Cuerpodetexto"/>
        <w:pBdr>
          <w:top w:val="single" w:sz="6" w:space="0" w:color="000000"/>
        </w:pBdr>
        <w:jc w:val="both"/>
        <w:rPr/>
      </w:pPr>
      <w:r>
        <w:rPr/>
        <w:t>Este documento es confidencial y propiedad de Bsecure, y no puede ser utilizado para propósitos distintos de los planes de consultoria y formación de sus diferentes departamentos.</w:t>
      </w:r>
    </w:p>
    <w:p>
      <w:pPr>
        <w:pStyle w:val="Cuerpodetexto"/>
        <w:pBdr>
          <w:top w:val="single" w:sz="6" w:space="0" w:color="000000"/>
        </w:pBdr>
        <w:jc w:val="both"/>
        <w:rPr/>
      </w:pPr>
      <w:r>
        <w:rPr/>
        <w:t>En ningún caso el documento, o cualquiera de sus partes, deberá ser distribuido a terceros sin el consentimiento explícito y por escrito por parte de Bsecure.</w:t>
      </w:r>
    </w:p>
    <w:p>
      <w:pPr>
        <w:pStyle w:val="Cuerpodetexto"/>
        <w:pBdr>
          <w:top w:val="single" w:sz="6" w:space="0" w:color="000000"/>
        </w:pBdr>
        <w:jc w:val="both"/>
        <w:rPr/>
      </w:pPr>
      <w:r>
        <w:rPr/>
        <w:t>Asimismo, ninguna de las partes del documento puede ser copiada, fotografiada, fotocopiada, transmitida electrónicamente, almacenada en un sistema de gestión documental o reproducida mediante cualquier otro mecanismo sin la autorización previa y por escrito por parte de Bsecure.</w:t>
      </w:r>
    </w:p>
    <w:p>
      <w:pPr>
        <w:pStyle w:val="Cuerpodetexto"/>
        <w:pBdr>
          <w:top w:val="single" w:sz="6" w:space="1" w:color="000000"/>
        </w:pBdr>
        <w:rPr/>
      </w:pPr>
      <w:r>
        <w:rPr>
          <w:lang w:val="en-GB"/>
        </w:rPr>
        <w:t xml:space="preserve">©2006 Bsecure </w:t>
      </w:r>
    </w:p>
    <w:p>
      <w:pPr>
        <w:pStyle w:val="Normal"/>
        <w:jc w:val="center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HDG3notinTOC"/>
        <w:rPr/>
      </w:pPr>
      <w:r>
        <w:rPr/>
        <w:t>Trademarks</w:t>
      </w:r>
    </w:p>
    <w:p>
      <w:pPr>
        <w:pStyle w:val="Cuerpodetexto"/>
        <w:pBdr>
          <w:top w:val="single" w:sz="6" w:space="0" w:color="000000"/>
          <w:bottom w:val="single" w:sz="4" w:space="1" w:color="000000"/>
        </w:pBdr>
        <w:jc w:val="both"/>
        <w:rPr/>
      </w:pPr>
      <w:r>
        <w:rPr/>
        <w:t>OS/390, Security Server, RACF, DB2, CICS, IMS, JES, MVS/ESA y z/OS son marcas registradas por International Business Machines Corporation.</w:t>
      </w:r>
    </w:p>
    <w:p>
      <w:pPr>
        <w:pStyle w:val="Cuerpodetexto"/>
        <w:pBdr>
          <w:top w:val="single" w:sz="6" w:space="0" w:color="000000"/>
          <w:bottom w:val="single" w:sz="4" w:space="1" w:color="000000"/>
        </w:pBdr>
        <w:jc w:val="both"/>
        <w:rPr/>
      </w:pPr>
      <w:r>
        <w:rPr/>
        <w:t>Microsoft, Windows y Windows NT son marcas registradas de Microsoft Corporation.</w:t>
      </w:r>
    </w:p>
    <w:p>
      <w:pPr>
        <w:pStyle w:val="Cuerpodetexto"/>
        <w:pBdr>
          <w:top w:val="single" w:sz="6" w:space="0" w:color="000000"/>
          <w:bottom w:val="single" w:sz="4" w:space="1" w:color="000000"/>
        </w:pBdr>
        <w:jc w:val="both"/>
        <w:rPr/>
      </w:pPr>
      <w:r>
        <w:rPr/>
        <w:t>CA-TopSecret</w:t>
      </w:r>
      <w:r>
        <w:fldChar w:fldCharType="begin"/>
      </w:r>
      <w:r>
        <w:rPr/>
        <w:instrText xml:space="preserve"> XE "CA-TopSecre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y CA-ACF2 son marcas registradas de Computer Associates International, Inc.</w:t>
      </w:r>
    </w:p>
    <w:p>
      <w:pPr>
        <w:pStyle w:val="Cuerpodetexto"/>
        <w:pBdr>
          <w:top w:val="single" w:sz="6" w:space="0" w:color="000000"/>
          <w:bottom w:val="single" w:sz="4" w:space="1" w:color="000000"/>
        </w:pBdr>
        <w:jc w:val="both"/>
        <w:rPr>
          <w:sz w:val="32"/>
          <w:lang w:val="es-ES_tradnl"/>
        </w:rPr>
      </w:pPr>
      <w:r>
        <w:rPr/>
        <w:t>Todos los demás productos mencionados en esta publicación son marcas registradas de sus respectivas compañias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ind w:left="0" w:hanging="0"/>
        <w:rPr>
          <w:lang w:val="es-ES_tradnl"/>
        </w:rPr>
      </w:pPr>
      <w:r>
        <w:rPr>
          <w:lang w:val="es-ES_tradnl"/>
        </w:rPr>
      </w:r>
    </w:p>
    <w:p>
      <w:pPr>
        <w:pStyle w:val="Heading"/>
        <w:ind w:left="0" w:hanging="0"/>
        <w:rPr/>
      </w:pPr>
      <w:r>
        <w:rPr/>
        <w:t>Descripción de las EXITS por productos</w:t>
      </w:r>
    </w:p>
    <w:p>
      <w:pPr>
        <w:pStyle w:val="Heading1"/>
        <w:rPr>
          <w:lang w:val="es-ES"/>
        </w:rPr>
      </w:pPr>
      <w:r>
        <w:rPr>
          <w:lang w:val="es-ES"/>
        </w:rPr>
      </w:r>
    </w:p>
    <w:p>
      <w:pPr>
        <w:pStyle w:val="Heading3"/>
        <w:rPr/>
      </w:pPr>
      <w:r>
        <w:rPr/>
        <w:t>Allocation Exits</w:t>
      </w:r>
    </w:p>
    <w:p>
      <w:pPr>
        <w:pStyle w:val="Heading2"/>
        <w:rPr>
          <w:lang w:val="en-GB"/>
        </w:rPr>
      </w:pPr>
      <w:r>
        <w:rPr>
          <w:lang w:val="en-GB"/>
        </w:rPr>
        <w:t>IEFALLOD</w:t>
        <w:tab/>
        <w:tab/>
        <w:t>Allocated/Offline Device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IEFALLSW</w:t>
        <w:tab/>
        <w:tab/>
        <w:t>Specific Waits Exit</w:t>
      </w:r>
    </w:p>
    <w:p>
      <w:pPr>
        <w:pStyle w:val="Normal"/>
        <w:autoSpaceDE w:val="false"/>
        <w:rPr>
          <w:szCs w:val="20"/>
          <w:lang w:val="fr-FR"/>
        </w:rPr>
      </w:pPr>
      <w:r>
        <w:rPr>
          <w:szCs w:val="20"/>
          <w:lang w:val="fr-FR"/>
        </w:rPr>
        <w:t>IEFALLVE</w:t>
        <w:tab/>
        <w:tab/>
        <w:t>Volume Enqueue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IEFALLVM</w:t>
        <w:tab/>
        <w:tab/>
        <w:t>Volume Mount Exit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IEFDB401</w:t>
        <w:tab/>
        <w:tab/>
        <w:t>Allocation Input Validation Exit (SVC99)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sz w:val="28"/>
          <w:szCs w:val="20"/>
          <w:lang w:val="en-GB"/>
        </w:rPr>
      </w:pPr>
      <w:r>
        <w:rPr>
          <w:sz w:val="28"/>
          <w:szCs w:val="20"/>
          <w:lang w:val="en-GB"/>
        </w:rPr>
      </w:r>
    </w:p>
    <w:p>
      <w:pPr>
        <w:pStyle w:val="Heading3"/>
        <w:rPr/>
      </w:pPr>
      <w:r>
        <w:rPr/>
        <w:t>Data Facility Hierarchical Storage Manager (DFHSM)</w:t>
      </w:r>
    </w:p>
    <w:p>
      <w:pPr>
        <w:pStyle w:val="Heading3"/>
        <w:rPr/>
      </w:pPr>
      <w:r>
        <w:rPr/>
        <w:t>Exit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RCADEXT</w:t>
        <w:tab/>
        <w:tab/>
        <w:t>Data Set Deletion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RCBDEXT</w:t>
        <w:tab/>
        <w:tab/>
        <w:t>Data Set Backup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RCBEEXT</w:t>
        <w:tab/>
        <w:tab/>
        <w:t>ABARS Backup Error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RCCBEXT</w:t>
        <w:tab/>
        <w:tab/>
        <w:t>Control Data Set Backup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RCCDEXT</w:t>
        <w:tab/>
        <w:tab/>
        <w:t>Data Set Reblock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RCCREXT</w:t>
        <w:tab/>
        <w:tab/>
        <w:t>ABARS Conflict Resolution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RCINEXT</w:t>
        <w:tab/>
        <w:tab/>
        <w:t>Initialization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RCMDEXT</w:t>
        <w:tab/>
        <w:tab/>
        <w:t>Data Set Migration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RCMMEXT</w:t>
        <w:tab/>
        <w:tab/>
        <w:t>Second-Level Migration Data Set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RCMVEXT</w:t>
        <w:tab/>
        <w:tab/>
        <w:t>Space Management Volume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RCM2EXT</w:t>
        <w:tab/>
        <w:tab/>
        <w:t>ABARS Migration Level 2 Data Set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RCRDEXT</w:t>
        <w:tab/>
        <w:tab/>
        <w:t>Recall Exit (Not valid for SMS Managed Data Sets)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RCRPEXT</w:t>
        <w:tab/>
        <w:tab/>
        <w:t>Recall/Recover Priority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RCSAEXT</w:t>
        <w:tab/>
        <w:tab/>
        <w:t>Space Management and Backup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RCSKEXT</w:t>
        <w:tab/>
        <w:tab/>
        <w:t>ABARS Data Set Skip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RCTDEXT</w:t>
        <w:tab/>
        <w:tab/>
        <w:t>Tape Data Set Exit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ARCTVEXT</w:t>
        <w:tab/>
        <w:tab/>
        <w:t>Tape Volume Exit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sz w:val="28"/>
          <w:szCs w:val="20"/>
          <w:lang w:val="en-GB"/>
        </w:rPr>
      </w:pPr>
      <w:r>
        <w:rPr>
          <w:sz w:val="28"/>
          <w:szCs w:val="20"/>
          <w:lang w:val="en-GB"/>
        </w:rPr>
      </w:r>
    </w:p>
    <w:p>
      <w:pPr>
        <w:pStyle w:val="Heading3"/>
        <w:rPr>
          <w:sz w:val="28"/>
          <w:szCs w:val="20"/>
          <w:lang w:val="en-GB"/>
        </w:rPr>
      </w:pPr>
      <w:r>
        <w:rPr>
          <w:sz w:val="28"/>
          <w:szCs w:val="20"/>
          <w:lang w:val="en-GB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lang w:val="en-GB"/>
        </w:rPr>
      </w:pPr>
      <w:r>
        <w:rPr>
          <w:lang w:val="en-GB"/>
        </w:rPr>
        <w:t>Data Facility Product (DFP) Exits</w:t>
      </w:r>
    </w:p>
    <w:p>
      <w:pPr>
        <w:pStyle w:val="TextBody"/>
        <w:ind w:left="2124" w:hanging="2124"/>
        <w:rPr>
          <w:lang w:val="en-GB"/>
        </w:rPr>
      </w:pPr>
      <w:r>
        <w:rPr>
          <w:lang w:val="en-GB"/>
        </w:rPr>
        <w:t>IGGPRE00</w:t>
        <w:tab/>
        <w:t>DADSM Pre-processing for Allocate, Extend, Scratch, Partial Release and Rename</w:t>
      </w:r>
    </w:p>
    <w:p>
      <w:pPr>
        <w:pStyle w:val="TextBodyIndent"/>
        <w:rPr/>
      </w:pPr>
      <w:r>
        <w:rPr/>
        <w:t>IGGPOST0</w:t>
        <w:tab/>
        <w:t>DADSM Post-processing for Allocate, Extend, Scratch, Partial Release and Renam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2124" w:hanging="2124"/>
        <w:rPr>
          <w:sz w:val="28"/>
          <w:szCs w:val="20"/>
          <w:lang w:val="en-GB"/>
        </w:rPr>
      </w:pPr>
      <w:r>
        <w:rPr>
          <w:sz w:val="28"/>
          <w:szCs w:val="20"/>
          <w:lang w:val="en-GB"/>
        </w:rPr>
      </w:r>
    </w:p>
    <w:p>
      <w:pPr>
        <w:pStyle w:val="Heading3"/>
        <w:rPr/>
      </w:pPr>
      <w:r>
        <w:rPr/>
        <w:t>ISPF Exit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Exit 1</w:t>
        <w:tab/>
        <w:tab/>
        <w:tab/>
        <w:t>ISPF initializ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Exit 2</w:t>
        <w:tab/>
        <w:tab/>
        <w:tab/>
        <w:t>ISPF termin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Exit 3</w:t>
        <w:tab/>
        <w:tab/>
        <w:tab/>
        <w:t>SELECT service star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4 </w:t>
        <w:tab/>
        <w:tab/>
        <w:tab/>
        <w:t>SELECT service e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5 </w:t>
        <w:tab/>
        <w:tab/>
        <w:tab/>
        <w:t>TSO command star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6 </w:t>
        <w:tab/>
        <w:tab/>
        <w:tab/>
        <w:t>TSO command e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7 </w:t>
        <w:tab/>
        <w:tab/>
        <w:tab/>
        <w:t>LIBDEF servic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8 </w:t>
        <w:tab/>
        <w:tab/>
        <w:tab/>
        <w:t>RESERV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9 </w:t>
        <w:tab/>
        <w:tab/>
        <w:tab/>
        <w:t>RELEAS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10 </w:t>
        <w:tab/>
        <w:tab/>
        <w:t>Logical screen star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11 </w:t>
        <w:tab/>
        <w:tab/>
        <w:t>Logical screen e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12 </w:t>
        <w:tab/>
        <w:tab/>
        <w:t>ISPF/PDF service star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13 </w:t>
        <w:tab/>
        <w:tab/>
        <w:t>ISPF/PDF service e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14 </w:t>
        <w:tab/>
        <w:tab/>
        <w:t>SWAP logical screen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15 </w:t>
        <w:tab/>
        <w:tab/>
        <w:t>DISPLAY service start</w:t>
      </w:r>
    </w:p>
    <w:p>
      <w:pPr>
        <w:pStyle w:val="Normal"/>
        <w:ind w:left="2124" w:hanging="2124"/>
        <w:rPr>
          <w:szCs w:val="20"/>
          <w:lang w:val="en-GB"/>
        </w:rPr>
      </w:pPr>
      <w:r>
        <w:rPr>
          <w:szCs w:val="20"/>
          <w:lang w:val="en-GB"/>
        </w:rPr>
        <w:t xml:space="preserve">Exit 16 </w:t>
        <w:tab/>
        <w:t>Log, list, and temporary data set allocation</w:t>
      </w:r>
    </w:p>
    <w:p>
      <w:pPr>
        <w:pStyle w:val="Normal"/>
        <w:ind w:left="2124" w:hanging="2124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ind w:left="2124" w:hanging="2124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ind w:left="2124" w:hanging="2124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Heading3"/>
        <w:rPr/>
      </w:pPr>
      <w:r>
        <w:rPr/>
        <w:t>Job Entry System Two (JES2) Exits</w:t>
      </w:r>
    </w:p>
    <w:p>
      <w:pPr>
        <w:pStyle w:val="Heading5"/>
        <w:rPr/>
      </w:pPr>
      <w:r>
        <w:rPr/>
        <w:t>IBM supported Exit points 0-49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0 </w:t>
        <w:tab/>
        <w:tab/>
        <w:tab/>
        <w:t>Pre-initializ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1 </w:t>
        <w:tab/>
        <w:tab/>
        <w:tab/>
        <w:t>Print/Punch Separator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2 </w:t>
        <w:tab/>
        <w:tab/>
        <w:tab/>
        <w:t>Job Statement Sca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3 </w:t>
        <w:tab/>
        <w:tab/>
        <w:tab/>
        <w:t>Job Statement Accounting Field Sca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4 </w:t>
        <w:tab/>
        <w:tab/>
        <w:tab/>
        <w:t>JCL and JES2 Control Statement Sca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5 </w:t>
        <w:tab/>
        <w:tab/>
        <w:tab/>
        <w:t>JES2 Command Preprocesso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6 </w:t>
        <w:tab/>
        <w:tab/>
        <w:tab/>
        <w:t>Converter/Interpreter Text Sca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7 </w:t>
        <w:tab/>
        <w:tab/>
        <w:tab/>
        <w:t>JCT Read/Write (JES2)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8 </w:t>
        <w:tab/>
        <w:tab/>
        <w:tab/>
        <w:t>Control Block Read/Write (User)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Heading3"/>
        <w:rPr/>
      </w:pPr>
      <w:r>
        <w:rPr/>
        <w:t>Job Entry System Two (JES2) Exits (cont.)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9 </w:t>
        <w:tab/>
        <w:tab/>
        <w:tab/>
        <w:t>Job Output Overflow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10 </w:t>
        <w:tab/>
        <w:tab/>
        <w:t>$WTO Scree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11 </w:t>
        <w:tab/>
        <w:tab/>
        <w:t>Spool Partitioning Allocation ($TRACK)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12 </w:t>
        <w:tab/>
        <w:tab/>
        <w:t>Spool Partitioning Allocation ($STRAK)</w:t>
      </w:r>
    </w:p>
    <w:p>
      <w:pPr>
        <w:pStyle w:val="TextBodyIndent"/>
        <w:autoSpaceDE w:val="false"/>
        <w:rPr/>
      </w:pPr>
      <w:r>
        <w:rPr/>
        <w:t xml:space="preserve">Exit 13 </w:t>
        <w:tab/>
        <w:t>TSO/E Interactive Data Transmission Facility Screening and Notific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14 </w:t>
        <w:tab/>
        <w:tab/>
        <w:t>Job Queue Work Select - $QGE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15 </w:t>
        <w:tab/>
        <w:tab/>
        <w:t>Output Data Set/Copy Selec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16 </w:t>
        <w:tab/>
        <w:tab/>
        <w:t>Notif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17 </w:t>
        <w:tab/>
        <w:tab/>
        <w:t>BSC RJE SIGNON/SIGNOFF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18 </w:t>
        <w:tab/>
        <w:tab/>
        <w:t>SNA RJE SIGNON/SIGNOFF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19 </w:t>
        <w:tab/>
        <w:tab/>
        <w:t>Initialization Statemen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20 </w:t>
        <w:tab/>
        <w:tab/>
        <w:t>End of Inpu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21 </w:t>
        <w:tab/>
        <w:tab/>
        <w:t>SMF Recor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22 </w:t>
        <w:tab/>
        <w:tab/>
        <w:t>Cancel/Statu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23 </w:t>
        <w:tab/>
        <w:tab/>
        <w:t>FSS Job Separator Page (JSPA) Processing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24 </w:t>
        <w:tab/>
        <w:tab/>
        <w:t>Post-initializ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25 </w:t>
        <w:tab/>
        <w:tab/>
        <w:t>JCT Read (FSS)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26 </w:t>
        <w:tab/>
        <w:tab/>
        <w:t>Termination/Resource Releas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27 </w:t>
        <w:tab/>
        <w:tab/>
        <w:t>PCE Attach/Detach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28 </w:t>
        <w:tab/>
        <w:tab/>
        <w:t>Subsystem Interface (SSI) Job Termin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29 </w:t>
        <w:tab/>
        <w:tab/>
        <w:t>Subsystem Interface (SSI) End-of-Memor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30 </w:t>
        <w:tab/>
        <w:tab/>
        <w:t>Subsystem Interface (SSI) Data Set Open and RESTAR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31 </w:t>
        <w:tab/>
        <w:tab/>
        <w:t>Subsystem Interface (SSI) Alloc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32 </w:t>
        <w:tab/>
        <w:tab/>
        <w:t>Subsystem Interface (SSI) Job Selec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33 </w:t>
        <w:tab/>
        <w:tab/>
        <w:t>Subsystem Interface (SSI) Data Set Clos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34 </w:t>
        <w:tab/>
        <w:tab/>
        <w:t>Subsystem Interface (SSI) Data Set Unallocation</w:t>
      </w:r>
    </w:p>
    <w:p>
      <w:pPr>
        <w:pStyle w:val="Normal"/>
        <w:ind w:left="2124" w:hanging="2124"/>
        <w:rPr>
          <w:b/>
          <w:b/>
          <w:bCs/>
          <w:szCs w:val="28"/>
          <w:lang w:val="en-GB"/>
        </w:rPr>
      </w:pPr>
      <w:r>
        <w:rPr>
          <w:szCs w:val="20"/>
          <w:lang w:val="en-GB"/>
        </w:rPr>
        <w:t xml:space="preserve">Exit 35 </w:t>
        <w:tab/>
        <w:t>Subsystem Interface (SSI) End-of-Task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36 </w:t>
        <w:tab/>
        <w:tab/>
        <w:t>Pre-security Authorization Call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37 </w:t>
        <w:tab/>
        <w:tab/>
        <w:t>Post-security Authorization Call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38 </w:t>
        <w:tab/>
        <w:tab/>
        <w:t>TSO/E Receive Data Set Disposi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39 </w:t>
        <w:tab/>
        <w:tab/>
        <w:t>NJE SYSOUT Reception Data Set Disposi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40 </w:t>
        <w:tab/>
        <w:tab/>
        <w:t>Modifying SYSOUT Characteristic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41 </w:t>
        <w:tab/>
        <w:tab/>
        <w:t>Modifying Output Grouping Key Selec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42 </w:t>
        <w:tab/>
        <w:tab/>
        <w:t>Modifying a Notify User Messag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43 </w:t>
        <w:tab/>
        <w:tab/>
        <w:t>Transaction Program Select/Terminate/Chang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44 </w:t>
        <w:tab/>
        <w:tab/>
        <w:t>JES2 Converter Exit (Main Task)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45 </w:t>
        <w:tab/>
        <w:tab/>
        <w:t>Pre-SJF Exit Reques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46 </w:t>
        <w:tab/>
        <w:tab/>
        <w:t>Transmitting a NJE Data Area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Heading3"/>
        <w:rPr>
          <w:szCs w:val="20"/>
          <w:lang w:val="en-GB"/>
        </w:rPr>
      </w:pPr>
      <w:r>
        <w:rPr>
          <w:lang w:val="en-GB"/>
        </w:rPr>
        <w:t>Job Entry System Two (JES2) Exits (cont.)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47 </w:t>
        <w:tab/>
        <w:tab/>
        <w:t>Receiving a NJE Data Area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Exit 48 </w:t>
        <w:tab/>
        <w:tab/>
        <w:t>Subsystem Interface (SSI) SYSOUT Data Set Unallocation</w:t>
      </w:r>
    </w:p>
    <w:p>
      <w:pPr>
        <w:pStyle w:val="Normal"/>
        <w:ind w:left="2124" w:hanging="2124"/>
        <w:rPr/>
      </w:pPr>
      <w:r>
        <w:rPr>
          <w:szCs w:val="20"/>
          <w:lang w:val="en-GB"/>
        </w:rPr>
        <w:t xml:space="preserve">Exit 49 </w:t>
        <w:tab/>
        <w:t>Job Queue Work Select</w:t>
      </w:r>
      <w:r>
        <w:rPr>
          <w:b/>
          <w:bCs/>
          <w:szCs w:val="28"/>
          <w:lang w:val="en-GB"/>
        </w:rPr>
        <w:t xml:space="preserve"> </w:t>
      </w:r>
    </w:p>
    <w:p>
      <w:pPr>
        <w:pStyle w:val="Heading5"/>
        <w:rPr/>
      </w:pPr>
      <w:r>
        <w:rPr/>
        <w:t>User Defined Exit points 50-25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Heading3"/>
        <w:rPr/>
      </w:pPr>
      <w:r>
        <w:rPr/>
        <w:t>Job Entry System Three (JES3) Exits</w:t>
      </w:r>
    </w:p>
    <w:p>
      <w:pPr>
        <w:pStyle w:val="Heading5"/>
        <w:rPr/>
      </w:pPr>
      <w:r>
        <w:rPr/>
        <w:t>IBM supported Exit point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01 </w:t>
        <w:tab/>
        <w:tab/>
        <w:t>Reserved Nam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02 </w:t>
        <w:tab/>
        <w:tab/>
        <w:t>Reserved Name</w:t>
      </w:r>
    </w:p>
    <w:p>
      <w:pPr>
        <w:pStyle w:val="Normal"/>
        <w:autoSpaceDE w:val="false"/>
        <w:ind w:left="2124" w:hanging="2124"/>
        <w:rPr>
          <w:szCs w:val="20"/>
          <w:lang w:val="en-GB"/>
        </w:rPr>
      </w:pPr>
      <w:r>
        <w:rPr>
          <w:szCs w:val="20"/>
          <w:lang w:val="en-GB"/>
        </w:rPr>
        <w:t xml:space="preserve">IATUX03 </w:t>
        <w:tab/>
        <w:t>Examine of modify Converter/Interpreter Text created from JCL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04 </w:t>
        <w:tab/>
        <w:tab/>
        <w:t>Examine the Job Information from the JCL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05 </w:t>
        <w:tab/>
        <w:tab/>
        <w:t>Examine the Step Information from the JCL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06 </w:t>
        <w:tab/>
        <w:tab/>
        <w:t>Examine DD Statement Information from the JCL</w:t>
      </w:r>
    </w:p>
    <w:p>
      <w:pPr>
        <w:pStyle w:val="Normal"/>
        <w:autoSpaceDE w:val="false"/>
        <w:ind w:left="2124" w:hanging="2124"/>
        <w:rPr>
          <w:szCs w:val="20"/>
          <w:lang w:val="en-GB"/>
        </w:rPr>
      </w:pPr>
      <w:r>
        <w:rPr>
          <w:szCs w:val="20"/>
          <w:lang w:val="en-GB"/>
        </w:rPr>
        <w:t xml:space="preserve">IATUX07 </w:t>
        <w:tab/>
        <w:t>Examine or Substitute Unit, Type and Volume Serial Inform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08 </w:t>
        <w:tab/>
        <w:tab/>
        <w:t>Examine Setup Inform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09 </w:t>
        <w:tab/>
        <w:tab/>
        <w:t>Examine Final Job Status, JST and JV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10 </w:t>
        <w:tab/>
        <w:tab/>
        <w:t>Generate a Messag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11 </w:t>
        <w:tab/>
        <w:tab/>
        <w:t>Inhibit Printing of the LOCATE Request or Respons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14 </w:t>
        <w:tab/>
        <w:tab/>
        <w:t>Job Validation/Restart LOCATE Request or Respons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15 </w:t>
        <w:tab/>
        <w:tab/>
        <w:t>Scan an Initialization Statemen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16 </w:t>
        <w:tab/>
        <w:tab/>
        <w:t>Reserved Nam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17 </w:t>
        <w:tab/>
        <w:tab/>
        <w:t>Define Set of Scheduler Element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18 </w:t>
        <w:tab/>
        <w:tab/>
        <w:t>Check Input Authority Level for Console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19 </w:t>
        <w:tab/>
        <w:tab/>
        <w:t>Examine or Modify Data Temporary OS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20 </w:t>
        <w:tab/>
        <w:tab/>
        <w:t>Examine or Modify Data Written on Job Header Page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21 </w:t>
        <w:tab/>
        <w:tab/>
        <w:t>Create and Write Data Set Headers for Output Data Set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22 </w:t>
        <w:tab/>
        <w:tab/>
        <w:t>Examine or Alter the Forms Alignmen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23 </w:t>
        <w:tab/>
        <w:tab/>
        <w:t>Examine or Modify Data Written to Trailer Page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24 </w:t>
        <w:tab/>
        <w:tab/>
        <w:t>Examine the Net-id and Devices Requeste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25 </w:t>
        <w:tab/>
        <w:tab/>
        <w:t>Examine or Modify Volume Serial Numbe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26 </w:t>
        <w:tab/>
        <w:tab/>
        <w:t>Examine MVS Scheduler Control Block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27 </w:t>
        <w:tab/>
        <w:tab/>
        <w:t>Examine or Alter the JDAB, JCT and JMR</w:t>
      </w:r>
    </w:p>
    <w:p>
      <w:pPr>
        <w:pStyle w:val="Normal"/>
        <w:autoSpaceDE w:val="false"/>
        <w:ind w:left="2124" w:hanging="2124"/>
        <w:rPr>
          <w:szCs w:val="20"/>
          <w:lang w:val="en-GB"/>
        </w:rPr>
      </w:pPr>
      <w:r>
        <w:rPr>
          <w:szCs w:val="20"/>
          <w:lang w:val="en-GB"/>
        </w:rPr>
        <w:t xml:space="preserve">IATUX28 </w:t>
        <w:tab/>
        <w:t>Examine the Accounting Information as Provided by the Job Statement</w:t>
      </w:r>
    </w:p>
    <w:p>
      <w:pPr>
        <w:pStyle w:val="Normal"/>
        <w:autoSpaceDE w:val="false"/>
        <w:ind w:left="2124" w:hanging="2124"/>
        <w:rPr>
          <w:szCs w:val="20"/>
          <w:lang w:val="en-GB"/>
        </w:rPr>
      </w:pPr>
      <w:r>
        <w:rPr>
          <w:szCs w:val="20"/>
          <w:lang w:val="en-GB"/>
        </w:rPr>
        <w:t xml:space="preserve">IATUX29 </w:t>
        <w:tab/>
        <w:t>Examine the Accounting Information as Provided JCT, JDAB and JM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30 </w:t>
        <w:tab/>
        <w:tab/>
        <w:t>Examine Authority Level for TSO/E Terminal Commands</w:t>
      </w:r>
    </w:p>
    <w:p>
      <w:pPr>
        <w:pStyle w:val="Heading3"/>
        <w:rPr>
          <w:lang w:val="en-GB"/>
        </w:rPr>
      </w:pPr>
      <w:r>
        <w:rPr>
          <w:lang w:val="en-GB"/>
        </w:rPr>
        <w:t>Job Entry System Three (JES3) Exits (cont.)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31 </w:t>
        <w:tab/>
        <w:tab/>
        <w:t>Examine or Modify Destination or Message Tex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32 </w:t>
        <w:tab/>
        <w:tab/>
        <w:t>Override the DYNALLDSN Initialization Statement</w:t>
      </w:r>
    </w:p>
    <w:p>
      <w:pPr>
        <w:pStyle w:val="Normal"/>
        <w:autoSpaceDE w:val="false"/>
        <w:ind w:left="2124" w:hanging="2124"/>
        <w:rPr>
          <w:szCs w:val="20"/>
          <w:lang w:val="en-GB"/>
        </w:rPr>
      </w:pPr>
      <w:r>
        <w:rPr>
          <w:szCs w:val="20"/>
          <w:lang w:val="en-GB"/>
        </w:rPr>
        <w:t xml:space="preserve">IATUX33 </w:t>
        <w:tab/>
        <w:t>JES3 Control Statement and the JCL EXEC Statement Installation Exit</w:t>
      </w:r>
    </w:p>
    <w:p>
      <w:pPr>
        <w:pStyle w:val="Normal"/>
        <w:autoSpaceDE w:val="false"/>
        <w:ind w:left="2124" w:hanging="2124"/>
        <w:rPr>
          <w:szCs w:val="20"/>
          <w:lang w:val="en-GB"/>
        </w:rPr>
      </w:pPr>
      <w:r>
        <w:rPr>
          <w:szCs w:val="20"/>
          <w:lang w:val="en-GB"/>
        </w:rPr>
        <w:t xml:space="preserve">IATUX34 </w:t>
        <w:tab/>
        <w:t>JCL DD Statement User Exit and the JCL EXEC Statement Installation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35 </w:t>
        <w:tab/>
        <w:tab/>
        <w:t>Validity Check Network Command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36 </w:t>
        <w:tab/>
        <w:tab/>
        <w:t>Collect Accounting Inform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37 </w:t>
        <w:tab/>
        <w:tab/>
        <w:t>Modify the JES3 Networking Data Set Header</w:t>
      </w:r>
    </w:p>
    <w:p>
      <w:pPr>
        <w:pStyle w:val="Normal"/>
        <w:ind w:left="2124" w:hanging="2124"/>
        <w:rPr>
          <w:szCs w:val="20"/>
          <w:lang w:val="en-GB"/>
        </w:rPr>
      </w:pPr>
      <w:r>
        <w:rPr>
          <w:szCs w:val="20"/>
          <w:lang w:val="en-GB"/>
        </w:rPr>
        <w:t xml:space="preserve">IATUX38 </w:t>
        <w:tab/>
        <w:t>Change the SYSOUT Class for Networking Data Set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39 </w:t>
        <w:tab/>
        <w:tab/>
        <w:t>Modify the Data Set Header for a SYSOUT Data Se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40 </w:t>
        <w:tab/>
        <w:tab/>
        <w:t>Modify Job Heade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41 </w:t>
        <w:tab/>
        <w:tab/>
        <w:t>Determine the Disposition of Job Over JCL Limit</w:t>
      </w:r>
    </w:p>
    <w:p>
      <w:pPr>
        <w:pStyle w:val="Normal"/>
        <w:autoSpaceDE w:val="false"/>
        <w:ind w:left="2124" w:hanging="2124"/>
        <w:rPr>
          <w:szCs w:val="20"/>
          <w:lang w:val="en-GB"/>
        </w:rPr>
      </w:pPr>
      <w:r>
        <w:rPr>
          <w:szCs w:val="20"/>
          <w:lang w:val="en-GB"/>
        </w:rPr>
        <w:t xml:space="preserve">IATUX42 </w:t>
        <w:tab/>
        <w:t>TSO/E Interactive Data Transmission Facility Screening and Notific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43 </w:t>
        <w:tab/>
        <w:tab/>
        <w:t>Modify Job Header Segment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44 </w:t>
        <w:tab/>
        <w:tab/>
        <w:t>Examine and Modify the JCL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45 </w:t>
        <w:tab/>
        <w:tab/>
        <w:t>Examine and Modify the Data Sent to an Output Writer FS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46 </w:t>
        <w:tab/>
        <w:tab/>
        <w:t>Select Processors Eligible for Converter/Interpreter Processing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47 </w:t>
        <w:tab/>
        <w:tab/>
        <w:t>Reserved Nam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48 </w:t>
        <w:tab/>
        <w:tab/>
        <w:t>Override Operator Modification of Output Data Set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49 </w:t>
        <w:tab/>
        <w:tab/>
        <w:t>Override Address Selected for Converter/Interpreter Processing</w:t>
      </w:r>
    </w:p>
    <w:p>
      <w:pPr>
        <w:pStyle w:val="Normal"/>
        <w:autoSpaceDE w:val="false"/>
        <w:ind w:left="2124" w:hanging="2124"/>
        <w:rPr>
          <w:szCs w:val="20"/>
          <w:lang w:val="en-GB"/>
        </w:rPr>
      </w:pPr>
      <w:r>
        <w:rPr>
          <w:szCs w:val="20"/>
          <w:lang w:val="en-GB"/>
        </w:rPr>
        <w:t xml:space="preserve">IATUX50 </w:t>
        <w:tab/>
        <w:t>Process User Defined BSIDMOD Codes for Converter/Interprete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56 </w:t>
        <w:tab/>
        <w:tab/>
        <w:t>Authorize JES3 Commands Entered Through BD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57 </w:t>
        <w:tab/>
        <w:tab/>
        <w:t>Select a Single WTO Routing Code for JES3 MGSROUT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58 </w:t>
        <w:tab/>
        <w:tab/>
        <w:t>Modify Security Information Before JES3 Security Processing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59 </w:t>
        <w:tab/>
        <w:tab/>
        <w:t>Modify Security Information After JES3 Security Processing</w:t>
      </w:r>
    </w:p>
    <w:p>
      <w:pPr>
        <w:pStyle w:val="Normal"/>
        <w:autoSpaceDE w:val="false"/>
        <w:ind w:left="2124" w:hanging="2124"/>
        <w:rPr>
          <w:szCs w:val="20"/>
          <w:lang w:val="en-GB"/>
        </w:rPr>
      </w:pPr>
      <w:r>
        <w:rPr>
          <w:szCs w:val="20"/>
          <w:lang w:val="en-GB"/>
        </w:rPr>
        <w:t xml:space="preserve">IATUX60 </w:t>
        <w:tab/>
        <w:t>Determine Action to take when a TSO/E User is Unable to Receive a Data Set</w:t>
      </w:r>
    </w:p>
    <w:p>
      <w:pPr>
        <w:pStyle w:val="Normal"/>
        <w:autoSpaceDE w:val="false"/>
        <w:ind w:left="2124" w:hanging="2124"/>
        <w:rPr>
          <w:szCs w:val="20"/>
          <w:lang w:val="en-GB"/>
        </w:rPr>
      </w:pPr>
      <w:r>
        <w:rPr>
          <w:szCs w:val="20"/>
          <w:lang w:val="en-GB"/>
        </w:rPr>
        <w:t xml:space="preserve">IATUX61 </w:t>
        <w:tab/>
        <w:t>During MDS Processing, Choose Whether a Job Should be Cancelled or Sent to the Error Queu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62 </w:t>
        <w:tab/>
        <w:tab/>
        <w:t>Overrides the Decision to Accept a Tape or Disk Moun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66 </w:t>
        <w:tab/>
        <w:tab/>
        <w:t>Assigns Transmission Priority to a SNA/NJE Data Stream</w:t>
      </w:r>
    </w:p>
    <w:p>
      <w:pPr>
        <w:pStyle w:val="Normal"/>
        <w:autoSpaceDE w:val="false"/>
        <w:ind w:left="2124" w:hanging="2124"/>
        <w:rPr>
          <w:szCs w:val="20"/>
          <w:lang w:val="en-GB"/>
        </w:rPr>
      </w:pPr>
      <w:r>
        <w:rPr>
          <w:szCs w:val="20"/>
          <w:lang w:val="en-GB"/>
        </w:rPr>
        <w:t xml:space="preserve">IATUX67 </w:t>
        <w:tab/>
        <w:t>Determines Action when Remote Data Set is Rejected by RACF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68 </w:t>
        <w:tab/>
        <w:tab/>
        <w:t>Modify Local NJE Job Trailers</w:t>
      </w:r>
    </w:p>
    <w:p>
      <w:pPr>
        <w:pStyle w:val="Normal"/>
        <w:autoSpaceDE w:val="false"/>
        <w:ind w:left="2124" w:hanging="2124"/>
        <w:rPr>
          <w:szCs w:val="20"/>
          <w:lang w:val="en-GB"/>
        </w:rPr>
      </w:pPr>
      <w:r>
        <w:rPr>
          <w:szCs w:val="20"/>
          <w:lang w:val="en-GB"/>
        </w:rPr>
        <w:t xml:space="preserve">IATUX69 </w:t>
        <w:tab/>
        <w:t>Determine If a Message is to be Sent to the Jes3 Global Address Spac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70 </w:t>
        <w:tab/>
        <w:tab/>
        <w:t>Perform Additional Message Processing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ATUX71 </w:t>
        <w:tab/>
        <w:tab/>
        <w:t>Modify a Tape Request Setup Message</w:t>
      </w:r>
    </w:p>
    <w:p>
      <w:pPr>
        <w:pStyle w:val="Normal"/>
        <w:autoSpaceDE w:val="false"/>
        <w:ind w:left="2124" w:hanging="2124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Heading3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Job Entry System Three (JES3) Exits (cont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2124" w:hanging="2124"/>
        <w:rPr>
          <w:szCs w:val="20"/>
          <w:lang w:val="en-GB"/>
        </w:rPr>
      </w:pPr>
      <w:r>
        <w:rPr>
          <w:szCs w:val="20"/>
          <w:lang w:val="en-GB"/>
        </w:rPr>
        <w:t xml:space="preserve">IATUX72 </w:t>
        <w:tab/>
        <w:t>Examine/Modify a Temporary OSE or an OSE Moved to Writer Queue</w:t>
      </w:r>
    </w:p>
    <w:p>
      <w:pPr>
        <w:pStyle w:val="Heading5"/>
        <w:rPr/>
      </w:pPr>
      <w:r>
        <w:rPr/>
        <w:t>JES3 Exits IATUX73 - IATUX99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IATUX73 - IATUX99 are provided for future compatibility allowing for the specification of the Linkage Types:</w:t>
      </w:r>
    </w:p>
    <w:p>
      <w:pPr>
        <w:pStyle w:val="Normal"/>
        <w:autoSpaceDE w:val="false"/>
        <w:ind w:left="2832" w:firstLine="708"/>
        <w:rPr>
          <w:szCs w:val="20"/>
          <w:lang w:val="en-GB"/>
        </w:rPr>
      </w:pPr>
      <w:r>
        <w:rPr>
          <w:szCs w:val="20"/>
          <w:lang w:val="en-GB"/>
        </w:rPr>
        <w:t>BALR</w:t>
      </w:r>
    </w:p>
    <w:p>
      <w:pPr>
        <w:pStyle w:val="Normal"/>
        <w:autoSpaceDE w:val="false"/>
        <w:ind w:left="2832" w:firstLine="708"/>
        <w:rPr>
          <w:szCs w:val="20"/>
          <w:lang w:val="en-GB"/>
        </w:rPr>
      </w:pPr>
      <w:r>
        <w:rPr>
          <w:szCs w:val="20"/>
          <w:lang w:val="en-GB"/>
        </w:rPr>
        <w:t>ARETURN</w:t>
      </w:r>
    </w:p>
    <w:p>
      <w:pPr>
        <w:pStyle w:val="Normal"/>
        <w:autoSpaceDE w:val="false"/>
        <w:ind w:left="2832" w:firstLine="708"/>
        <w:rPr>
          <w:szCs w:val="20"/>
          <w:lang w:val="en-GB"/>
        </w:rPr>
      </w:pPr>
      <w:r>
        <w:rPr>
          <w:szCs w:val="20"/>
          <w:lang w:val="en-GB"/>
        </w:rPr>
        <w:t>ARETURN with RC=</w:t>
      </w:r>
    </w:p>
    <w:p>
      <w:pPr>
        <w:pStyle w:val="Normal"/>
        <w:autoSpaceDE w:val="false"/>
        <w:ind w:left="2832" w:firstLine="708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ind w:left="2832" w:firstLine="708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Heading3"/>
        <w:rPr/>
      </w:pPr>
      <w:r>
        <w:rPr/>
        <w:t>Resource Access Control Facility (RACF)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CHCCX00 </w:t>
        <w:tab/>
        <w:tab/>
        <w:t>RACF passwor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CHCNX00 </w:t>
        <w:tab/>
        <w:tab/>
        <w:t>RACF password</w:t>
      </w:r>
    </w:p>
    <w:p>
      <w:pPr>
        <w:pStyle w:val="Normal"/>
        <w:autoSpaceDE w:val="false"/>
        <w:rPr>
          <w:szCs w:val="20"/>
          <w:lang w:val="fr-FR"/>
        </w:rPr>
      </w:pPr>
      <w:r>
        <w:rPr>
          <w:szCs w:val="20"/>
          <w:lang w:val="fr-FR"/>
        </w:rPr>
        <w:t xml:space="preserve">ICHDEX01 </w:t>
        <w:tab/>
        <w:tab/>
        <w:t>RACF password encryption</w:t>
      </w:r>
    </w:p>
    <w:p>
      <w:pPr>
        <w:pStyle w:val="Normal"/>
        <w:autoSpaceDE w:val="false"/>
        <w:rPr>
          <w:szCs w:val="20"/>
          <w:lang w:val="fr-FR"/>
        </w:rPr>
      </w:pPr>
      <w:r>
        <w:rPr>
          <w:szCs w:val="20"/>
          <w:lang w:val="fr-FR"/>
        </w:rPr>
        <w:t xml:space="preserve">ICHPWX01 </w:t>
        <w:tab/>
        <w:tab/>
        <w:t>RACINIT SVC routin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CHRCX01 </w:t>
        <w:tab/>
        <w:tab/>
        <w:t>RACHECK pre-processing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CHRCX02 </w:t>
        <w:tab/>
        <w:tab/>
        <w:t>RACHECK post-processing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CHRDX01 </w:t>
        <w:tab/>
        <w:tab/>
        <w:t>RACDEF pre-processing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CHRDX02 </w:t>
        <w:tab/>
        <w:tab/>
        <w:t>RACDEF post-processing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CHRFX01 </w:t>
        <w:tab/>
        <w:tab/>
        <w:t>FRACHECK pre-processing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CHRFX02 </w:t>
        <w:tab/>
        <w:tab/>
        <w:t>FRACHECK post-processing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CHRIX01 </w:t>
        <w:tab/>
        <w:tab/>
        <w:t>RACINIT pre-processing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CHRIX02 </w:t>
        <w:tab/>
        <w:tab/>
        <w:t>RACINIT post-processing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CHRLX01 </w:t>
        <w:tab/>
        <w:tab/>
        <w:t>RACLIST pre/post-processing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CHRLX02 </w:t>
        <w:tab/>
        <w:tab/>
        <w:t>RACLIST selec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CHRTX00 </w:t>
        <w:tab/>
        <w:tab/>
        <w:t>MVS router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RRACX01 </w:t>
        <w:tab/>
        <w:tab/>
        <w:t>ACEE Compression/Decompression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RRACX02 </w:t>
        <w:tab/>
        <w:tab/>
        <w:t>ACEE Compression/Decompression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RREVX01 </w:t>
        <w:tab/>
        <w:tab/>
        <w:t>RACF Common Command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Heading3"/>
        <w:rPr/>
      </w:pPr>
      <w:r>
        <w:rPr/>
        <w:t>System Management Facility (SMF) Exit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EFACTRT </w:t>
        <w:tab/>
        <w:tab/>
        <w:t>SMF Job/Step Termination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EFUJI </w:t>
        <w:tab/>
        <w:tab/>
        <w:t>Job Initiation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EFUJP </w:t>
        <w:tab/>
        <w:tab/>
        <w:t>Job Purge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EFUJV </w:t>
        <w:tab/>
        <w:tab/>
        <w:t>Job Validation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Heading3"/>
        <w:rPr>
          <w:szCs w:val="20"/>
          <w:lang w:val="en-GB"/>
        </w:rPr>
      </w:pPr>
      <w:r>
        <w:rPr>
          <w:lang w:val="en-GB"/>
        </w:rPr>
        <w:t>System Management Facility (SMF) Exits (cont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EFUSI </w:t>
        <w:tab/>
        <w:tab/>
        <w:t>Step Initiation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EFUSO </w:t>
        <w:tab/>
        <w:tab/>
        <w:t>SYSOUT Limit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EFUTL </w:t>
        <w:tab/>
        <w:tab/>
        <w:t>Time Limit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EFU29 </w:t>
        <w:tab/>
        <w:tab/>
        <w:t>SMF Dump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EFU83 </w:t>
        <w:tab/>
        <w:tab/>
        <w:t>SMF Record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EFU84 </w:t>
        <w:tab/>
        <w:tab/>
        <w:t>SMF Record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EFU85 </w:t>
        <w:tab/>
        <w:tab/>
        <w:t>SMF Record Exi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Heading3"/>
        <w:rPr/>
      </w:pPr>
      <w:r>
        <w:rPr/>
        <w:t>Time Sharing Option Extended (TSO/E) Exit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CQAMFX1 </w:t>
        <w:tab/>
        <w:tab/>
        <w:t>Application Manager Function Pre-initializ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CQAMFX2 </w:t>
        <w:tab/>
        <w:tab/>
        <w:t>Application Manager Function Post-termin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CQAMPX1 </w:t>
        <w:tab/>
        <w:tab/>
        <w:t>Application Manager Panel Pre-displa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CQAMPX2 </w:t>
        <w:tab/>
        <w:tab/>
        <w:t>Application Manager Panel Post-displa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EEVSNX0 </w:t>
        <w:tab/>
        <w:tab/>
        <w:t>OPER SEND subcommand Initializ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EEVSNX1 </w:t>
        <w:tab/>
        <w:tab/>
        <w:t>OPER SEND subcommand Pre-displa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EEVSNX2 </w:t>
        <w:tab/>
        <w:tab/>
        <w:t>OPER SEND subcommand Pre-sav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EEVSNX3 </w:t>
        <w:tab/>
        <w:tab/>
        <w:t>OPER SEND subcommand Failur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EEVSNX4 </w:t>
        <w:tab/>
        <w:tab/>
        <w:t>OPER SEND subcommand Termin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ADINI </w:t>
        <w:tab/>
        <w:tab/>
        <w:t>ALTLIB Initializ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ADTER </w:t>
        <w:tab/>
        <w:tab/>
        <w:t>ALTLIB Termin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CNXAC </w:t>
        <w:tab/>
        <w:tab/>
        <w:t>CONSOLE Activ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CNXCD </w:t>
        <w:tab/>
        <w:tab/>
        <w:t>CONPROFS Pre-displa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CNXCI </w:t>
        <w:tab/>
        <w:tab/>
        <w:t>CONSPROF Initialization</w:t>
      </w:r>
    </w:p>
    <w:p>
      <w:pPr>
        <w:pStyle w:val="Normal"/>
        <w:autoSpaceDE w:val="false"/>
        <w:rPr>
          <w:szCs w:val="20"/>
          <w:lang w:val="fr-FR"/>
        </w:rPr>
      </w:pPr>
      <w:r>
        <w:rPr>
          <w:szCs w:val="20"/>
          <w:lang w:val="fr-FR"/>
        </w:rPr>
        <w:t xml:space="preserve">IKJCNXCT </w:t>
        <w:tab/>
        <w:tab/>
        <w:t>CONPROFS Termination</w:t>
      </w:r>
    </w:p>
    <w:p>
      <w:pPr>
        <w:pStyle w:val="Normal"/>
        <w:autoSpaceDE w:val="false"/>
        <w:rPr>
          <w:szCs w:val="20"/>
          <w:lang w:val="fr-FR"/>
        </w:rPr>
      </w:pPr>
      <w:r>
        <w:rPr>
          <w:szCs w:val="20"/>
          <w:lang w:val="fr-FR"/>
        </w:rPr>
        <w:t xml:space="preserve">IKJCNXDE </w:t>
        <w:tab/>
        <w:tab/>
        <w:t>CONSOLE Deactivation</w:t>
      </w:r>
    </w:p>
    <w:p>
      <w:pPr>
        <w:pStyle w:val="Normal"/>
        <w:autoSpaceDE w:val="false"/>
        <w:rPr>
          <w:szCs w:val="20"/>
          <w:lang w:val="fr-FR"/>
        </w:rPr>
      </w:pPr>
      <w:r>
        <w:rPr>
          <w:szCs w:val="20"/>
          <w:lang w:val="fr-FR"/>
        </w:rPr>
        <w:t xml:space="preserve">IKJCNXPP </w:t>
        <w:tab/>
        <w:tab/>
        <w:t>CONSOLE Pre-parse</w:t>
      </w:r>
    </w:p>
    <w:p>
      <w:pPr>
        <w:pStyle w:val="Normal"/>
        <w:autoSpaceDE w:val="false"/>
        <w:rPr>
          <w:szCs w:val="20"/>
          <w:lang w:val="fr-FR"/>
        </w:rPr>
      </w:pPr>
      <w:r>
        <w:rPr>
          <w:szCs w:val="20"/>
          <w:lang w:val="fr-FR"/>
        </w:rPr>
        <w:t xml:space="preserve">IKJCNX50 </w:t>
        <w:tab/>
        <w:tab/>
        <w:t>CONSOLE 80% Message Capacity</w:t>
      </w:r>
    </w:p>
    <w:p>
      <w:pPr>
        <w:pStyle w:val="Normal"/>
        <w:autoSpaceDE w:val="false"/>
        <w:rPr>
          <w:szCs w:val="20"/>
          <w:lang w:val="fr-FR"/>
        </w:rPr>
      </w:pPr>
      <w:r>
        <w:rPr>
          <w:szCs w:val="20"/>
          <w:lang w:val="fr-FR"/>
        </w:rPr>
        <w:t xml:space="preserve">IKJCNX64 </w:t>
        <w:tab/>
        <w:tab/>
        <w:t>CONSOLE 100% Message Capacit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CT43I </w:t>
        <w:tab/>
        <w:tab/>
        <w:t>EXEC Initializ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CT43T </w:t>
        <w:tab/>
        <w:tab/>
        <w:t>EXEC Termin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CT44B </w:t>
        <w:tab/>
        <w:tab/>
        <w:t>Add Installation-written CLIST Built-in Function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CT44S </w:t>
        <w:tab/>
        <w:tab/>
        <w:t>Add Installation-written CLIST Statement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ESXA </w:t>
        <w:tab/>
        <w:tab/>
        <w:t>LISTBC Failur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ESXB </w:t>
        <w:tab/>
        <w:tab/>
        <w:t>LISTBC Termin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ESX0 </w:t>
        <w:tab/>
        <w:tab/>
        <w:t>SEND Initializ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ESX1 </w:t>
        <w:tab/>
        <w:tab/>
        <w:t>SEND Pre-displa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ESX2 </w:t>
        <w:tab/>
        <w:tab/>
        <w:t>SEND Pre-sav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ESX3 </w:t>
        <w:tab/>
        <w:tab/>
        <w:t>SEND Failur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Heading3"/>
        <w:rPr>
          <w:szCs w:val="20"/>
        </w:rPr>
      </w:pPr>
      <w:r>
        <w:rPr/>
        <w:t>Time Sharing Option Extended (TSO/E) Exit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ESX4 </w:t>
        <w:tab/>
        <w:tab/>
        <w:t>SEND Termin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ESX5 </w:t>
        <w:tab/>
        <w:tab/>
        <w:t>LISTBC Initializ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ESX6 </w:t>
        <w:tab/>
        <w:tab/>
        <w:t>LISTBC Pre-displa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ESX7 </w:t>
        <w:tab/>
        <w:tab/>
        <w:t>LISTBC Pre-lis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ESX8 </w:t>
        <w:tab/>
        <w:tab/>
        <w:t>LISTBC Pre-rea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ESX9 </w:t>
        <w:tab/>
        <w:tab/>
        <w:t>LISTBC Pre-allocat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FD21 </w:t>
        <w:tab/>
        <w:tab/>
        <w:t>FREE Initializ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FD22 </w:t>
        <w:tab/>
        <w:tab/>
        <w:t>FREE Termin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FD47 </w:t>
        <w:tab/>
        <w:tab/>
        <w:t>ALLOCATE Command Initializ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FD49 </w:t>
        <w:tab/>
        <w:tab/>
        <w:t>ALLOCATE Command Termin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FF10 </w:t>
        <w:tab/>
        <w:tab/>
        <w:t>SUBMIT Comm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FF53 </w:t>
        <w:tab/>
        <w:tab/>
        <w:t>OUTPUT, STATUS and CANCEL Command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FLD1 </w:t>
        <w:tab/>
        <w:tab/>
        <w:t>Logon Authorized Pre-promp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FLD2 </w:t>
        <w:tab/>
        <w:tab/>
        <w:t>LOGOFF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FLD3 </w:t>
        <w:tab/>
        <w:tab/>
        <w:t>LOGON post-promp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FLN1 </w:t>
        <w:tab/>
        <w:tab/>
        <w:t>Logon Pre-displa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FLN2 </w:t>
        <w:tab/>
        <w:tab/>
        <w:t>Logon Post-displa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FXG1 </w:t>
        <w:tab/>
        <w:tab/>
        <w:t>Tailor PUTGET and GETLINE processing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FY11 </w:t>
        <w:tab/>
        <w:tab/>
        <w:t>OUTDES Initializ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FY12 </w:t>
        <w:tab/>
        <w:tab/>
        <w:t>OUTDES Termin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FY60 </w:t>
        <w:tab/>
        <w:tab/>
        <w:t>PRINTDS Initializ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FY64 </w:t>
        <w:tab/>
        <w:tab/>
        <w:t>PRINTDS Termin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GASI </w:t>
        <w:tab/>
        <w:tab/>
        <w:t>TESTAUTH Subcommand Initializ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GAST </w:t>
        <w:tab/>
        <w:tab/>
        <w:t>TESTAUTH Subcommand Termin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GAUI </w:t>
        <w:tab/>
        <w:tab/>
        <w:t>TESTAUTH Initializ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GAUT </w:t>
        <w:tab/>
        <w:tab/>
        <w:t>TESTAUTH Termin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GCIE </w:t>
        <w:tab/>
        <w:tab/>
        <w:t>TEST Subcommand Initializ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GCTE </w:t>
        <w:tab/>
        <w:tab/>
        <w:t>TEST Subcommand Termin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GMIE </w:t>
        <w:tab/>
        <w:tab/>
        <w:t>TEST Initializ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EGMTE </w:t>
        <w:tab/>
        <w:tab/>
        <w:t>TEST Termin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PRMX1 </w:t>
        <w:tab/>
        <w:tab/>
        <w:t>PARMLIB Initializ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KJPRMX2 </w:t>
        <w:tab/>
        <w:tab/>
        <w:t>PARMLIB Termin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NMCZ21R </w:t>
        <w:tab/>
        <w:tab/>
        <w:t>TRANSMIT/RECEIVE NAMES Data Set Pre-alloc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NMRZ01R </w:t>
        <w:tab/>
        <w:tab/>
        <w:t>RECEIVE Initializ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NMRZ02R </w:t>
        <w:tab/>
        <w:tab/>
        <w:t>RECEIVE Termin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NMRZ04R </w:t>
        <w:tab/>
        <w:tab/>
        <w:t>RECEIVE Notific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NMRZ05R </w:t>
        <w:tab/>
        <w:tab/>
        <w:t>RECEIVE Acknowledgment Notific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NMRZ06R </w:t>
        <w:tab/>
        <w:tab/>
        <w:t>RECEIVE Pre-acknowledgment Notific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NMRZ11R </w:t>
        <w:tab/>
        <w:tab/>
        <w:t>RECEIVE Data Set Pre-processing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NMRZ12R </w:t>
        <w:tab/>
        <w:tab/>
        <w:t>RECEIVE Data Set Post-processing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NMRZ13R </w:t>
        <w:tab/>
        <w:tab/>
        <w:t>RECEIVE Data Set Encryp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Heading3"/>
        <w:rPr>
          <w:szCs w:val="20"/>
        </w:rPr>
      </w:pPr>
      <w:r>
        <w:rPr/>
        <w:t>Time Sharing Option Extended (TSO/E) Exit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NMRZ15R </w:t>
        <w:tab/>
        <w:tab/>
        <w:t>RECEIVE Post-promp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NMRZ21R </w:t>
        <w:tab/>
        <w:tab/>
        <w:t>RECEIVE Log Data Set Pre-alloc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NMXZ01R </w:t>
        <w:tab/>
        <w:tab/>
        <w:t>TRANSMIT Startup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NMXZ02R </w:t>
        <w:tab/>
        <w:tab/>
        <w:t>TRANSMIT Termin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NMXZ03R </w:t>
        <w:tab/>
        <w:tab/>
        <w:t>TRANSMIT Encryp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INMXZ21R </w:t>
        <w:tab/>
        <w:tab/>
        <w:t>TRANSMIT Log Data Set Pre-allocation</w:t>
      </w:r>
    </w:p>
    <w:p>
      <w:pPr>
        <w:pStyle w:val="Normal"/>
        <w:autoSpaceDE w:val="false"/>
        <w:rPr>
          <w:szCs w:val="20"/>
          <w:lang w:val="fr-FR"/>
        </w:rPr>
      </w:pPr>
      <w:r>
        <w:rPr>
          <w:szCs w:val="20"/>
          <w:lang w:val="fr-FR"/>
        </w:rPr>
        <w:t xml:space="preserve">IRXINITX </w:t>
        <w:tab/>
        <w:tab/>
        <w:t>REXX Pre-environment Initialization</w:t>
      </w:r>
    </w:p>
    <w:p>
      <w:pPr>
        <w:pStyle w:val="Normal"/>
        <w:autoSpaceDE w:val="false"/>
        <w:rPr>
          <w:szCs w:val="20"/>
          <w:lang w:val="fr-FR"/>
        </w:rPr>
      </w:pPr>
      <w:r>
        <w:rPr>
          <w:szCs w:val="20"/>
          <w:lang w:val="fr-FR"/>
        </w:rPr>
        <w:t xml:space="preserve">IRXITMV </w:t>
        <w:tab/>
        <w:tab/>
        <w:t>REXX Post-environment Initialization</w:t>
      </w:r>
    </w:p>
    <w:p>
      <w:pPr>
        <w:pStyle w:val="Normal"/>
        <w:autoSpaceDE w:val="false"/>
        <w:rPr>
          <w:szCs w:val="20"/>
          <w:lang w:val="fr-FR"/>
        </w:rPr>
      </w:pPr>
      <w:r>
        <w:rPr>
          <w:szCs w:val="20"/>
          <w:lang w:val="fr-FR"/>
        </w:rPr>
        <w:t xml:space="preserve">IRXITTS </w:t>
        <w:tab/>
        <w:tab/>
        <w:t>REXX Post-environment Initialization</w:t>
      </w:r>
    </w:p>
    <w:p>
      <w:pPr>
        <w:pStyle w:val="Normal"/>
        <w:autoSpaceDE w:val="false"/>
        <w:rPr>
          <w:szCs w:val="20"/>
          <w:lang w:val="fr-FR"/>
        </w:rPr>
      </w:pPr>
      <w:r>
        <w:rPr>
          <w:szCs w:val="20"/>
          <w:lang w:val="fr-FR"/>
        </w:rPr>
        <w:t xml:space="preserve">IRXTERMX </w:t>
        <w:tab/>
        <w:tab/>
        <w:t>REXX Environment Termination</w:t>
      </w:r>
    </w:p>
    <w:p>
      <w:pPr>
        <w:pStyle w:val="Normal"/>
        <w:autoSpaceDE w:val="false"/>
        <w:rPr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Normal"/>
        <w:autoSpaceDE w:val="false"/>
        <w:rPr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Normal"/>
        <w:autoSpaceDE w:val="false"/>
        <w:rPr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Normal"/>
        <w:autoSpaceDE w:val="false"/>
        <w:ind w:left="2832" w:firstLine="708"/>
        <w:rPr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Normal"/>
        <w:autoSpaceDE w:val="false"/>
        <w:ind w:left="2832" w:firstLine="708"/>
        <w:rPr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Normal"/>
        <w:autoSpaceDE w:val="false"/>
        <w:ind w:left="2832" w:firstLine="708"/>
        <w:rPr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Normal"/>
        <w:ind w:left="2124" w:hanging="2124"/>
        <w:rPr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Times Roman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Splas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  <w:lang w:val="es-ES_tradnl"/>
      </w:rPr>
      <w:t>Exits del Sistema</w:t>
      <w:tab/>
      <w:tab/>
      <w:t xml:space="preserve">Página </w:t>
    </w:r>
    <w:r>
      <w:rPr>
        <w:sz w:val="20"/>
        <w:szCs w:val="20"/>
        <w:lang w:val="es-ES_tradnl"/>
      </w:rPr>
      <w:fldChar w:fldCharType="begin"/>
    </w:r>
    <w:r>
      <w:rPr>
        <w:sz w:val="20"/>
        <w:szCs w:val="20"/>
        <w:lang w:val="es-ES_tradnl"/>
      </w:rPr>
      <w:instrText xml:space="preserve"> PAGE </w:instrText>
    </w:r>
    <w:r>
      <w:rPr>
        <w:sz w:val="20"/>
        <w:szCs w:val="20"/>
        <w:lang w:val="es-ES_tradnl"/>
      </w:rPr>
      <w:fldChar w:fldCharType="separate"/>
    </w:r>
    <w:r>
      <w:rPr>
        <w:sz w:val="20"/>
        <w:szCs w:val="20"/>
        <w:lang w:val="es-ES_tradnl"/>
      </w:rPr>
      <w:t>12</w:t>
    </w:r>
    <w:r>
      <w:rPr>
        <w:sz w:val="20"/>
        <w:szCs w:val="20"/>
        <w:lang w:val="es-ES_tradnl"/>
      </w:rPr>
      <w:fldChar w:fldCharType="end"/>
    </w:r>
    <w:r>
      <w:rPr>
        <w:sz w:val="20"/>
        <w:szCs w:val="20"/>
        <w:lang w:val="es-ES_tradnl"/>
      </w:rPr>
      <w:t xml:space="preserve"> de </w:t>
    </w:r>
    <w:r>
      <w:rPr>
        <w:sz w:val="20"/>
        <w:szCs w:val="20"/>
        <w:lang w:val="es-ES_tradnl"/>
      </w:rPr>
      <w:fldChar w:fldCharType="begin"/>
    </w:r>
    <w:r>
      <w:rPr>
        <w:sz w:val="20"/>
        <w:szCs w:val="20"/>
        <w:lang w:val="es-ES_tradnl"/>
      </w:rPr>
      <w:instrText xml:space="preserve"> NUMPAGES \* ARABIC </w:instrText>
    </w:r>
    <w:r>
      <w:rPr>
        <w:sz w:val="20"/>
        <w:szCs w:val="20"/>
        <w:lang w:val="es-ES_tradnl"/>
      </w:rPr>
      <w:fldChar w:fldCharType="separate"/>
    </w:r>
    <w:r>
      <w:rPr>
        <w:sz w:val="20"/>
        <w:szCs w:val="20"/>
        <w:lang w:val="es-ES_tradnl"/>
      </w:rPr>
      <w:t>12</w:t>
    </w:r>
    <w:r>
      <w:rPr>
        <w:sz w:val="20"/>
        <w:szCs w:val="20"/>
        <w:lang w:val="es-ES_tradn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2"/>
      <w:gridCol w:w="4056"/>
      <w:gridCol w:w="2262"/>
    </w:tblGrid>
    <w:tr>
      <w:trPr>
        <w:trHeight w:val="1595" w:hRule="atLeast"/>
      </w:trPr>
      <w:tc>
        <w:tcPr>
          <w:tcW w:w="233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sistema"/>
            <w:rPr>
              <w:rFonts w:eastAsia="Arial"/>
              <w:b/>
              <w:b/>
              <w:sz w:val="12"/>
              <w:szCs w:val="12"/>
              <w:lang w:val="en-US" w:eastAsia="en-US"/>
            </w:rPr>
          </w:pPr>
          <w:r>
            <w:rPr>
              <w:rFonts w:eastAsia="Arial"/>
              <w:b/>
              <w:sz w:val="12"/>
              <w:szCs w:val="12"/>
              <w:lang w:val="en-US" w:eastAsia="en-US"/>
            </w:rPr>
            <w:t xml:space="preserve"> </w:t>
          </w:r>
        </w:p>
        <w:p>
          <w:pPr>
            <w:pStyle w:val="Normalsistema"/>
            <w:rPr>
              <w:b/>
              <w:b/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  <w:drawing>
              <wp:inline distT="0" distB="0" distL="0" distR="0">
                <wp:extent cx="1381125" cy="4121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1125" cy="412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5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sz w:val="24"/>
              <w:lang w:val="en-US" w:eastAsia="en-US"/>
            </w:rPr>
          </w:pPr>
          <w:r>
            <w:rPr>
              <w:rFonts w:cs="Arial" w:ascii="Arial" w:hAnsi="Arial"/>
              <w:b/>
              <w:sz w:val="24"/>
              <w:lang w:val="en-US" w:eastAsia="en-US"/>
            </w:rPr>
          </w:r>
        </w:p>
        <w:p>
          <w:pPr>
            <w:pStyle w:val="Normal"/>
            <w:jc w:val="center"/>
            <w:rPr>
              <w:rFonts w:ascii="Palatino Linotype" w:hAnsi="Palatino Linotype" w:cs="Palatino Linotype"/>
              <w:b/>
              <w:b/>
              <w:i/>
              <w:i/>
              <w:sz w:val="32"/>
              <w:szCs w:val="32"/>
            </w:rPr>
          </w:pPr>
          <w:r>
            <w:rPr>
              <w:rFonts w:cs="Palatino Linotype" w:ascii="Palatino Linotype" w:hAnsi="Palatino Linotype"/>
              <w:b/>
              <w:i/>
              <w:sz w:val="32"/>
              <w:szCs w:val="32"/>
            </w:rPr>
            <w:t>Auditoría de Sistemas OS/390, z/OS</w:t>
          </w:r>
        </w:p>
        <w:p>
          <w:pPr>
            <w:pStyle w:val="Normal"/>
            <w:jc w:val="center"/>
            <w:rPr>
              <w:rFonts w:ascii="Arial" w:hAnsi="Arial" w:eastAsia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226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Splash" w:hAnsi="Splash" w:cs="Splash"/>
              <w:b/>
              <w:b/>
              <w:sz w:val="28"/>
              <w:lang w:val="en-US"/>
            </w:rPr>
          </w:pPr>
          <w:r>
            <w:rPr>
              <w:rFonts w:cs="Splash" w:ascii="Splash" w:hAnsi="Splash"/>
              <w:b/>
              <w:sz w:val="28"/>
              <w:lang w:val="en-US"/>
            </w:rPr>
          </w:r>
        </w:p>
        <w:p>
          <w:pPr>
            <w:pStyle w:val="Normal"/>
            <w:jc w:val="center"/>
            <w:rPr/>
          </w:pPr>
          <w:r>
            <w:rPr>
              <w:rFonts w:cs="Splash" w:ascii="Splash" w:hAnsi="Splash"/>
              <w:sz w:val="28"/>
              <w:lang w:val="en-US"/>
            </w:rPr>
            <w:t xml:space="preserve">Bsecure </w:t>
          </w:r>
          <w:r>
            <w:rPr>
              <w:rFonts w:cs="Comic Sans MS" w:ascii="Comic Sans MS" w:hAnsi="Comic Sans MS"/>
              <w:sz w:val="28"/>
              <w:lang w:val="en-US"/>
            </w:rPr>
            <w:t>Services Department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numFmt w:val="bullet"/>
      <w:lvlText w:val=""/>
      <w:lvlJc w:val="left"/>
      <w:pPr>
        <w:tabs>
          <w:tab w:val="num" w:pos="3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32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spacing w:lineRule="atLeast" w:line="248" w:before="499" w:after="99"/>
      <w:ind w:left="1700" w:hanging="0"/>
    </w:pPr>
    <w:rPr>
      <w:rFonts w:ascii="Palatino;Book Antiqua" w:hAnsi="Palatino;Book Antiqua" w:cs="Palatino;Book Antiqua"/>
      <w:color w:val="000000"/>
      <w:sz w:val="40"/>
      <w:szCs w:val="20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DefaultParagraphFont1">
    <w:name w:val="Default Paragraph Font1"/>
    <w:qFormat/>
    <w:pPr>
      <w:widowControl w:val="false"/>
      <w:numPr>
        <w:ilvl w:val="0"/>
        <w:numId w:val="0"/>
      </w:numPr>
      <w:bidi w:val="0"/>
      <w:spacing w:before="60" w:after="60"/>
      <w:ind w:left="547" w:right="187" w:hanging="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umbers">
    <w:name w:val="Numbers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360" w:leader="none"/>
      </w:tabs>
      <w:spacing w:before="60" w:after="60"/>
    </w:pPr>
    <w:rPr>
      <w:sz w:val="22"/>
      <w:szCs w:val="20"/>
      <w:lang w:val="en-US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lang w:val="es-ES_tradnl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IndentMore">
    <w:name w:val="Indent More"/>
    <w:basedOn w:val="Sangranormal"/>
    <w:qFormat/>
    <w:pPr>
      <w:numPr>
        <w:ilvl w:val="0"/>
        <w:numId w:val="4"/>
      </w:numPr>
      <w:spacing w:before="0" w:after="60"/>
      <w:ind w:left="708" w:right="360" w:hanging="0"/>
      <w:jc w:val="both"/>
    </w:pPr>
    <w:rPr>
      <w:sz w:val="22"/>
      <w:szCs w:val="20"/>
      <w:lang w:val="en-US"/>
    </w:rPr>
  </w:style>
  <w:style w:type="paragraph" w:styleId="Indentedmore">
    <w:name w:val="indented more"/>
    <w:basedOn w:val="Normal"/>
    <w:next w:val="Normal"/>
    <w:qFormat/>
    <w:pPr>
      <w:keepNext w:val="true"/>
      <w:keepLines/>
      <w:spacing w:lineRule="atLeast" w:line="240" w:before="60" w:after="240"/>
      <w:ind w:left="2340" w:right="1080" w:hanging="274"/>
    </w:pPr>
    <w:rPr>
      <w:rFonts w:ascii="Arial" w:hAnsi="Arial" w:cs="Arial"/>
      <w:sz w:val="22"/>
      <w:szCs w:val="20"/>
      <w:lang w:val="en-US"/>
    </w:rPr>
  </w:style>
  <w:style w:type="paragraph" w:styleId="Textoindependiente3">
    <w:name w:val="Texto independiente 3"/>
    <w:basedOn w:val="Normal"/>
    <w:qFormat/>
    <w:pPr/>
    <w:rPr>
      <w:color w:val="008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sistema">
    <w:name w:val="Normal-sistema"/>
    <w:basedOn w:val="Normal"/>
    <w:qFormat/>
    <w:pPr/>
    <w:rPr>
      <w:rFonts w:ascii="Arial" w:hAnsi="Arial" w:cs="Arial"/>
      <w:sz w:val="22"/>
      <w:szCs w:val="20"/>
    </w:rPr>
  </w:style>
  <w:style w:type="paragraph" w:styleId="FooterData">
    <w:name w:val="~Footer_Data"/>
    <w:basedOn w:val="Normal"/>
    <w:qFormat/>
    <w:pPr>
      <w:widowControl w:val="false"/>
    </w:pPr>
    <w:rPr>
      <w:rFonts w:ascii="Times Roman;Times New Roman" w:hAnsi="Times Roman;Times New Roman" w:cs="Times Roman;Times New Roman"/>
      <w:sz w:val="16"/>
      <w:szCs w:val="20"/>
    </w:rPr>
  </w:style>
  <w:style w:type="paragraph" w:styleId="Cell">
    <w:name w:val="Cell"/>
    <w:qFormat/>
    <w:pPr>
      <w:widowControl w:val="false"/>
      <w:tabs>
        <w:tab w:val="clear" w:pos="708"/>
        <w:tab w:val="left" w:pos="849" w:leader="none"/>
        <w:tab w:val="left" w:pos="1700" w:leader="none"/>
        <w:tab w:val="left" w:pos="2550" w:leader="none"/>
        <w:tab w:val="left" w:pos="3401" w:leader="none"/>
        <w:tab w:val="left" w:pos="4250" w:leader="none"/>
        <w:tab w:val="left" w:pos="5101" w:leader="none"/>
        <w:tab w:val="left" w:pos="5951" w:leader="none"/>
        <w:tab w:val="left" w:pos="6802" w:leader="none"/>
        <w:tab w:val="left" w:pos="7652" w:leader="none"/>
        <w:tab w:val="left" w:pos="8503" w:leader="none"/>
        <w:tab w:val="right" w:pos="8838" w:leader="dot"/>
      </w:tabs>
      <w:bidi w:val="0"/>
    </w:pPr>
    <w:rPr>
      <w:rFonts w:ascii="Helvetica" w:hAnsi="Helvetica" w:eastAsia="Times New Roman" w:cs="Helvetica"/>
      <w:color w:val="000000"/>
      <w:sz w:val="16"/>
      <w:szCs w:val="20"/>
      <w:lang w:val="es-ES" w:bidi="ar-SA" w:eastAsia="zh-CN"/>
    </w:rPr>
  </w:style>
  <w:style w:type="paragraph" w:styleId="Cuerpodetexto">
    <w:name w:val="Cuerpo de texto"/>
    <w:basedOn w:val="Normal"/>
    <w:qFormat/>
    <w:pPr>
      <w:spacing w:before="0" w:after="283"/>
      <w:ind w:left="720" w:hanging="0"/>
    </w:pPr>
    <w:rPr>
      <w:szCs w:val="20"/>
    </w:rPr>
  </w:style>
  <w:style w:type="paragraph" w:styleId="Cpyright">
    <w:name w:val="cpyright"/>
    <w:basedOn w:val="Normal"/>
    <w:qFormat/>
    <w:pPr>
      <w:widowControl w:val="false"/>
      <w:spacing w:lineRule="atLeast" w:line="240" w:before="40" w:after="40"/>
      <w:ind w:left="1886" w:right="1080" w:hanging="0"/>
      <w:jc w:val="both"/>
    </w:pPr>
    <w:rPr>
      <w:sz w:val="18"/>
      <w:szCs w:val="20"/>
      <w:lang w:val="en-US"/>
    </w:rPr>
  </w:style>
  <w:style w:type="paragraph" w:styleId="HDG3notinTOC">
    <w:name w:val="HDG3 not in TOC"/>
    <w:basedOn w:val="Heading3"/>
    <w:qFormat/>
    <w:pPr>
      <w:keepNext w:val="false"/>
      <w:widowControl w:val="false"/>
      <w:numPr>
        <w:ilvl w:val="0"/>
        <w:numId w:val="0"/>
      </w:numPr>
      <w:spacing w:before="60" w:after="60"/>
      <w:ind w:left="274" w:hanging="0"/>
      <w:jc w:val="left"/>
      <w:outlineLvl w:val="9"/>
    </w:pPr>
    <w:rPr>
      <w:rFonts w:ascii="Arial" w:hAnsi="Arial" w:cs="Arial"/>
      <w:bCs w:val="false"/>
      <w:sz w:val="28"/>
      <w:szCs w:val="20"/>
      <w:lang w:val="en-US"/>
    </w:rPr>
  </w:style>
  <w:style w:type="paragraph" w:styleId="Contenido">
    <w:name w:val="Contenido"/>
    <w:basedOn w:val="Normal"/>
    <w:qFormat/>
    <w:pPr>
      <w:keepLines/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before="120" w:after="0"/>
      <w:ind w:left="720" w:hanging="0"/>
      <w:jc w:val="both"/>
    </w:pPr>
    <w:rPr>
      <w:rFonts w:ascii="Arial" w:hAnsi="Arial" w:cs="Arial"/>
      <w:i/>
      <w:sz w:val="22"/>
      <w:szCs w:val="20"/>
      <w:lang w:val="es-ES_tradnl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" w:hAnsi="Arial" w:cs="Arial"/>
      <w:szCs w:val="20"/>
      <w:lang w:val="es-ES_tradnl"/>
    </w:rPr>
  </w:style>
  <w:style w:type="paragraph" w:styleId="TextoPortada2">
    <w:name w:val="Texto Portada2"/>
    <w:basedOn w:val="Normal"/>
    <w:qFormat/>
    <w:pPr>
      <w:suppressAutoHyphens w:val="true"/>
      <w:spacing w:before="120" w:after="120"/>
      <w:ind w:left="3828" w:right="5" w:firstLine="1"/>
      <w:jc w:val="both"/>
    </w:pPr>
    <w:rPr>
      <w:rFonts w:ascii="Arial" w:hAnsi="Arial" w:cs="Arial"/>
      <w:sz w:val="20"/>
      <w:szCs w:val="20"/>
    </w:rPr>
  </w:style>
  <w:style w:type="paragraph" w:styleId="ListNumbered2">
    <w:name w:val="List_Numbered_2"/>
    <w:basedOn w:val="Normal"/>
    <w:qFormat/>
    <w:pPr>
      <w:widowControl w:val="false"/>
      <w:ind w:left="2550" w:hanging="425"/>
    </w:pPr>
    <w:rPr>
      <w:rFonts w:ascii="Times Roman;Times New Roman" w:hAnsi="Times Roman;Times New Roman" w:cs="Times Roman;Times New Roman"/>
      <w:szCs w:val="20"/>
    </w:rPr>
  </w:style>
  <w:style w:type="paragraph" w:styleId="Note">
    <w:name w:val="Note"/>
    <w:basedOn w:val="Normal"/>
    <w:qFormat/>
    <w:pPr>
      <w:widowControl w:val="false"/>
      <w:pBdr>
        <w:top w:val="single" w:sz="8" w:space="0" w:color="000000"/>
        <w:bottom w:val="single" w:sz="8" w:space="0" w:color="000000"/>
      </w:pBdr>
      <w:tabs>
        <w:tab w:val="clear" w:pos="708"/>
        <w:tab w:val="left" w:pos="2551" w:leader="none"/>
        <w:tab w:val="left" w:pos="3401" w:leader="none"/>
        <w:tab w:val="left" w:pos="4250" w:leader="none"/>
        <w:tab w:val="left" w:pos="5101" w:leader="none"/>
        <w:tab w:val="left" w:pos="5951" w:leader="none"/>
        <w:tab w:val="left" w:pos="6802" w:leader="none"/>
        <w:tab w:val="left" w:pos="7653" w:leader="none"/>
      </w:tabs>
      <w:spacing w:before="240" w:after="99"/>
      <w:ind w:left="1700" w:hanging="0"/>
    </w:pPr>
    <w:rPr>
      <w:rFonts w:ascii="Palatino;Book Antiqua" w:hAnsi="Palatino;Book Antiqua" w:cs="Palatino;Book Antiqua"/>
      <w:color w:val="000000"/>
      <w:sz w:val="20"/>
      <w:szCs w:val="20"/>
    </w:rPr>
  </w:style>
  <w:style w:type="paragraph" w:styleId="Para1">
    <w:name w:val="Para1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spacing w:lineRule="atLeast" w:line="238" w:before="239" w:after="99"/>
      <w:ind w:left="1700" w:hanging="0"/>
    </w:pPr>
    <w:rPr>
      <w:rFonts w:ascii="Palatino;Book Antiqua" w:hAnsi="Palatino;Book Antiqua" w:cs="Palatino;Book Antiqua"/>
      <w:color w:val="000000"/>
      <w:sz w:val="20"/>
      <w:szCs w:val="20"/>
    </w:rPr>
  </w:style>
  <w:style w:type="paragraph" w:styleId="Paragraph1">
    <w:name w:val="Paragraph_1"/>
    <w:basedOn w:val="Normal"/>
    <w:qFormat/>
    <w:pPr>
      <w:widowControl w:val="false"/>
      <w:tabs>
        <w:tab w:val="clear" w:pos="708"/>
        <w:tab w:val="left" w:pos="849" w:leader="none"/>
        <w:tab w:val="left" w:pos="1700" w:leader="none"/>
        <w:tab w:val="left" w:pos="2550" w:leader="none"/>
        <w:tab w:val="left" w:pos="3401" w:leader="none"/>
        <w:tab w:val="left" w:pos="4250" w:leader="none"/>
        <w:tab w:val="left" w:pos="5101" w:leader="none"/>
        <w:tab w:val="left" w:pos="5951" w:leader="none"/>
        <w:tab w:val="left" w:pos="6802" w:leader="none"/>
        <w:tab w:val="left" w:pos="7652" w:leader="none"/>
        <w:tab w:val="left" w:pos="8503" w:leader="none"/>
        <w:tab w:val="right" w:pos="8838" w:leader="dot"/>
      </w:tabs>
      <w:spacing w:before="0" w:after="141"/>
      <w:ind w:left="1700" w:hanging="0"/>
      <w:jc w:val="both"/>
    </w:pPr>
    <w:rPr>
      <w:rFonts w:ascii="Palatino;Book Antiqua" w:hAnsi="Palatino;Book Antiqua" w:cs="Palatino;Book Antiqua"/>
      <w:color w:val="000000"/>
      <w:sz w:val="20"/>
      <w:szCs w:val="20"/>
    </w:rPr>
  </w:style>
  <w:style w:type="paragraph" w:styleId="Price">
    <w:name w:val="Price"/>
    <w:basedOn w:val="Normal"/>
    <w:qFormat/>
    <w:pPr>
      <w:widowControl w:val="false"/>
      <w:tabs>
        <w:tab w:val="clear" w:pos="708"/>
        <w:tab w:val="right" w:pos="1984" w:leader="none"/>
        <w:tab w:val="left" w:pos="2266" w:leader="none"/>
        <w:tab w:val="right" w:pos="6236" w:leader="none"/>
        <w:tab w:val="right" w:pos="7369" w:leader="none"/>
        <w:tab w:val="right" w:pos="8447" w:leader="none"/>
      </w:tabs>
      <w:spacing w:before="99" w:after="99"/>
      <w:ind w:left="1700" w:hanging="0"/>
    </w:pPr>
    <w:rPr>
      <w:rFonts w:ascii="Palatino;Book Antiqua" w:hAnsi="Palatino;Book Antiqua" w:cs="Palatino;Book Antiqua"/>
      <w:color w:val="000000"/>
      <w:sz w:val="20"/>
      <w:szCs w:val="20"/>
    </w:rPr>
  </w:style>
  <w:style w:type="paragraph" w:styleId="PriceHead">
    <w:name w:val="PriceHead"/>
    <w:basedOn w:val="Normal"/>
    <w:qFormat/>
    <w:pPr>
      <w:keepNext w:val="true"/>
      <w:widowControl w:val="false"/>
      <w:tabs>
        <w:tab w:val="clear" w:pos="708"/>
        <w:tab w:val="left" w:pos="2551" w:leader="none"/>
        <w:tab w:val="center" w:pos="4534" w:leader="none"/>
        <w:tab w:val="right" w:pos="6259" w:leader="none"/>
        <w:tab w:val="right" w:pos="7369" w:leader="none"/>
        <w:tab w:val="right" w:pos="8447" w:leader="none"/>
      </w:tabs>
      <w:spacing w:before="499" w:after="99"/>
      <w:ind w:left="1133" w:hanging="0"/>
    </w:pPr>
    <w:rPr>
      <w:rFonts w:ascii="Palatino;Book Antiqua" w:hAnsi="Palatino;Book Antiqua" w:cs="Palatino;Book Antiqua"/>
      <w:b/>
      <w:i/>
      <w:color w:val="000000"/>
      <w:sz w:val="20"/>
      <w:szCs w:val="20"/>
    </w:rPr>
  </w:style>
  <w:style w:type="paragraph" w:styleId="TableText">
    <w:name w:val="TableText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spacing w:lineRule="atLeast" w:line="247"/>
    </w:pPr>
    <w:rPr>
      <w:rFonts w:ascii="Palatino;Book Antiqua" w:hAnsi="Palatino;Book Antiqua" w:cs="Palatino;Book Antiqua"/>
      <w:color w:val="000000"/>
      <w:sz w:val="18"/>
      <w:szCs w:val="20"/>
    </w:rPr>
  </w:style>
  <w:style w:type="paragraph" w:styleId="TableTitle">
    <w:name w:val="TableTitle"/>
    <w:basedOn w:val="Normal"/>
    <w:qFormat/>
    <w:pPr>
      <w:widowControl w:val="false"/>
      <w:pBdr>
        <w:bottom w:val="single" w:sz="8" w:space="0" w:color="000000"/>
      </w:pBdr>
      <w:tabs>
        <w:tab w:val="clear" w:pos="708"/>
        <w:tab w:val="left" w:pos="3117" w:leader="none"/>
      </w:tabs>
      <w:spacing w:before="50" w:after="299"/>
      <w:ind w:left="3117" w:hanging="1418"/>
    </w:pPr>
    <w:rPr>
      <w:rFonts w:ascii="Palatino;Book Antiqua" w:hAnsi="Palatino;Book Antiqua" w:cs="Palatino;Book Antiqua"/>
      <w:color w:val="000000"/>
      <w:sz w:val="20"/>
      <w:szCs w:val="20"/>
    </w:rPr>
  </w:style>
  <w:style w:type="paragraph" w:styleId="Htmlh3">
    <w:name w:val="html_h3"/>
    <w:basedOn w:val="Normal"/>
    <w:qFormat/>
    <w:pPr>
      <w:keepNext w:val="true"/>
      <w:widowControl w:val="false"/>
      <w:tabs>
        <w:tab w:val="clear" w:pos="708"/>
        <w:tab w:val="left" w:pos="849" w:leader="none"/>
        <w:tab w:val="left" w:pos="1700" w:leader="none"/>
        <w:tab w:val="left" w:pos="2550" w:leader="none"/>
        <w:tab w:val="left" w:pos="3401" w:leader="none"/>
        <w:tab w:val="left" w:pos="4250" w:leader="none"/>
        <w:tab w:val="left" w:pos="5101" w:leader="none"/>
        <w:tab w:val="left" w:pos="5951" w:leader="none"/>
        <w:tab w:val="left" w:pos="6802" w:leader="none"/>
        <w:tab w:val="left" w:pos="7652" w:leader="none"/>
        <w:tab w:val="left" w:pos="8503" w:leader="none"/>
        <w:tab w:val="right" w:pos="8838" w:leader="dot"/>
      </w:tabs>
      <w:spacing w:before="216" w:after="216"/>
      <w:ind w:left="1700" w:hanging="0"/>
    </w:pPr>
    <w:rPr>
      <w:rFonts w:ascii="Palatino;Book Antiqua" w:hAnsi="Palatino;Book Antiqua" w:cs="Palatino;Book Antiqua"/>
      <w:i/>
      <w:color w:val="000000"/>
      <w:sz w:val="32"/>
      <w:szCs w:val="20"/>
    </w:rPr>
  </w:style>
  <w:style w:type="paragraph" w:styleId="LAddress">
    <w:name w:val="~L_Address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spacing w:lineRule="atLeast" w:line="248" w:before="24" w:after="99"/>
    </w:pPr>
    <w:rPr>
      <w:rFonts w:ascii="Palatino;Book Antiqua" w:hAnsi="Palatino;Book Antiqua" w:cs="Palatino;Book Antiqua"/>
      <w:color w:val="000000"/>
      <w:sz w:val="16"/>
      <w:szCs w:val="20"/>
    </w:rPr>
  </w:style>
  <w:style w:type="paragraph" w:styleId="LAddressHead">
    <w:name w:val="~L_AddressHead"/>
    <w:basedOn w:val="Normal"/>
    <w:qFormat/>
    <w:pPr>
      <w:widowControl w:val="false"/>
      <w:tabs>
        <w:tab w:val="clear" w:pos="708"/>
        <w:tab w:val="left" w:pos="2550" w:leader="none"/>
        <w:tab w:val="left" w:pos="3401" w:leader="none"/>
        <w:tab w:val="left" w:pos="4250" w:leader="none"/>
        <w:tab w:val="left" w:pos="5101" w:leader="none"/>
        <w:tab w:val="left" w:pos="5951" w:leader="none"/>
        <w:tab w:val="left" w:pos="6802" w:leader="none"/>
        <w:tab w:val="left" w:pos="7652" w:leader="none"/>
      </w:tabs>
      <w:spacing w:lineRule="atLeast" w:line="224" w:before="48" w:after="24"/>
    </w:pPr>
    <w:rPr>
      <w:rFonts w:ascii="Palatino;Book Antiqua" w:hAnsi="Palatino;Book Antiqua" w:cs="Palatino;Book Antiqua"/>
      <w:color w:val="000000"/>
      <w:sz w:val="20"/>
      <w:szCs w:val="20"/>
    </w:rPr>
  </w:style>
  <w:style w:type="paragraph" w:styleId="Bullettexto">
    <w:name w:val="Bullet_texto"/>
    <w:basedOn w:val="Cuerpodetexto"/>
    <w:qFormat/>
    <w:pPr>
      <w:ind w:left="1440" w:hanging="0"/>
      <w:jc w:val="both"/>
    </w:pPr>
    <w:rPr>
      <w:rFonts w:ascii="Palatino;Book Antiqua" w:hAnsi="Palatino;Book Antiqua" w:cs="Palatino;Book Antiqua"/>
      <w:sz w:val="20"/>
    </w:rPr>
  </w:style>
  <w:style w:type="paragraph" w:styleId="Cuerpotexto">
    <w:name w:val="Cuerpo_texto"/>
    <w:basedOn w:val="Cuerpodetexto"/>
    <w:qFormat/>
    <w:pPr>
      <w:ind w:left="1008" w:hanging="0"/>
      <w:jc w:val="both"/>
    </w:pPr>
    <w:rPr>
      <w:rFonts w:ascii="Palatino;Book Antiqua" w:hAnsi="Palatino;Book Antiqua" w:cs="Palatino;Book Antiqua"/>
      <w:sz w:val="20"/>
    </w:rPr>
  </w:style>
  <w:style w:type="paragraph" w:styleId="WWEpgrafe">
    <w:name w:val="WW-Epígrafe"/>
    <w:basedOn w:val="Normal"/>
    <w:qFormat/>
    <w:pPr>
      <w:keepNext w:val="true"/>
      <w:keepLines/>
      <w:suppressAutoHyphens w:val="true"/>
      <w:spacing w:before="360" w:after="0"/>
      <w:ind w:left="2840" w:right="5" w:hanging="114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>
      <w:sz w:val="20"/>
      <w:szCs w:val="20"/>
      <w:lang w:val="es-ES_tradnl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  <w:lang w:val="es-ES_tradnl"/>
    </w:rPr>
  </w:style>
  <w:style w:type="paragraph" w:styleId="Contents2">
    <w:name w:val="TOC 2"/>
    <w:basedOn w:val="Normal"/>
    <w:next w:val="Normal"/>
    <w:pPr>
      <w:tabs>
        <w:tab w:val="clear" w:pos="708"/>
        <w:tab w:val="right" w:pos="8494" w:leader="dot"/>
      </w:tabs>
      <w:ind w:left="200" w:hanging="0"/>
    </w:pPr>
    <w:rPr>
      <w:sz w:val="20"/>
      <w:szCs w:val="20"/>
      <w:lang w:val="es-ES_tradnl" w:eastAsia="en-US"/>
    </w:rPr>
  </w:style>
  <w:style w:type="paragraph" w:styleId="TextBodyIndent">
    <w:name w:val="Body Text Indent"/>
    <w:basedOn w:val="Normal"/>
    <w:pPr>
      <w:ind w:left="2124" w:hanging="2124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2:38:00Z</dcterms:created>
  <dc:creator>monica</dc:creator>
  <dc:description/>
  <cp:keywords/>
  <dc:language>en-US</dc:language>
  <cp:lastModifiedBy>Angel Adán Ferrando</cp:lastModifiedBy>
  <cp:lastPrinted>2004-04-29T19:24:00Z</cp:lastPrinted>
  <dcterms:modified xsi:type="dcterms:W3CDTF">2006-10-18T12:38:00Z</dcterms:modified>
  <cp:revision>2</cp:revision>
  <dc:subject/>
  <dc:title>Auditoria del sistema MVS </dc:title>
</cp:coreProperties>
</file>